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34340</wp:posOffset>
            </wp:positionH>
            <wp:positionV relativeFrom="paragraph">
              <wp:posOffset>635</wp:posOffset>
            </wp:positionV>
            <wp:extent cx="1216025" cy="99187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1" r="-25" b="-31"/>
                    <a:stretch>
                      <a:fillRect/>
                    </a:stretch>
                  </pic:blipFill>
                  <pic:spPr bwMode="auto">
                    <a:xfrm>
                      <a:off x="0" y="0"/>
                      <a:ext cx="1216025" cy="991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ARCHE PUBLIC DE TRAVAUX</w:t>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Annexe 2 au règlement de consultation</w:t>
      </w:r>
    </w:p>
    <w:p>
      <w:pPr>
        <w:pStyle w:val="Normal"/>
        <w:jc w:val="center"/>
        <w:rPr>
          <w:b/>
          <w:b/>
          <w:sz w:val="36"/>
          <w:szCs w:val="36"/>
        </w:rPr>
      </w:pPr>
      <w:r>
        <w:rPr>
          <w:b/>
          <w:sz w:val="36"/>
          <w:szCs w:val="36"/>
        </w:rPr>
        <w:t xml:space="preserve">Mémoire justificatif et explicatif de l’offre   </w:t>
      </w:r>
    </w:p>
    <w:p>
      <w:pPr>
        <w:pStyle w:val="Normal"/>
        <w:rPr>
          <w:b/>
          <w:b/>
          <w:sz w:val="36"/>
          <w:szCs w:val="36"/>
        </w:rPr>
      </w:pPr>
      <w:r>
        <w:rPr>
          <w:b/>
          <w:sz w:val="36"/>
          <w:szCs w:val="36"/>
        </w:rPr>
      </w:r>
    </w:p>
    <w:p>
      <w:pPr>
        <w:pStyle w:val="Normal"/>
        <w:rPr/>
      </w:pPr>
      <w:r>
        <w:rPr/>
      </w:r>
    </w:p>
    <w:p>
      <w:pPr>
        <w:pStyle w:val="Normal"/>
        <w:jc w:val="center"/>
        <w:rPr>
          <w:b/>
          <w:b/>
          <w:i/>
          <w:i/>
          <w:sz w:val="24"/>
          <w:szCs w:val="24"/>
          <w:u w:val="single"/>
        </w:rPr>
      </w:pPr>
      <w:r>
        <w:rPr>
          <w:b/>
          <w:i/>
          <w:sz w:val="24"/>
          <w:szCs w:val="24"/>
          <w:u w:val="single"/>
        </w:rPr>
        <w:t xml:space="preserve">Il est précisé aux soumissionnaires que l’absence de réponse à chacune des rubriques A, B o C entraîne l’irrégularité de l’offre </w:t>
      </w:r>
    </w:p>
    <w:p>
      <w:pPr>
        <w:pStyle w:val="Normal"/>
        <w:rPr>
          <w:b/>
          <w:b/>
          <w:i/>
          <w:i/>
          <w:sz w:val="24"/>
          <w:szCs w:val="24"/>
          <w:u w:val="single"/>
        </w:rPr>
      </w:pPr>
      <w:r>
        <w:rPr>
          <w:b/>
          <w:i/>
          <w:sz w:val="24"/>
          <w:szCs w:val="24"/>
          <w:u w:val="single"/>
        </w:rPr>
      </w:r>
    </w:p>
    <w:p>
      <w:pPr>
        <w:pStyle w:val="Normal"/>
        <w:rPr/>
      </w:pPr>
      <w:r>
        <w:rPr/>
      </w:r>
    </w:p>
    <w:p>
      <w:pPr>
        <w:pStyle w:val="Normal"/>
        <w:rPr/>
      </w:pPr>
      <w:r>
        <w:rPr/>
      </w:r>
    </w:p>
    <w:tbl>
      <w:tblPr>
        <w:tblW w:w="9923" w:type="dxa"/>
        <w:jc w:val="left"/>
        <w:tblInd w:w="-149" w:type="dxa"/>
        <w:tblLayout w:type="fixed"/>
        <w:tblCellMar>
          <w:top w:w="0" w:type="dxa"/>
          <w:left w:w="0" w:type="dxa"/>
          <w:bottom w:w="0" w:type="dxa"/>
          <w:right w:w="0" w:type="dxa"/>
        </w:tblCellMar>
      </w:tblPr>
      <w:tblGrid>
        <w:gridCol w:w="9923"/>
      </w:tblGrid>
      <w:tr>
        <w:trPr>
          <w:trHeight w:val="421" w:hRule="atLeast"/>
        </w:trPr>
        <w:tc>
          <w:tcPr>
            <w:tcW w:w="9923" w:type="dxa"/>
            <w:tcBorders>
              <w:top w:val="double" w:sz="2" w:space="0" w:color="000000"/>
              <w:left w:val="double" w:sz="2" w:space="0" w:color="000000"/>
              <w:bottom w:val="double" w:sz="2" w:space="0" w:color="000000"/>
              <w:right w:val="double" w:sz="2" w:space="0" w:color="000000"/>
            </w:tcBorders>
            <w:shd w:fill="CCCCCC" w:val="clear"/>
          </w:tcPr>
          <w:p>
            <w:pPr>
              <w:pStyle w:val="TableParagraph"/>
              <w:spacing w:lineRule="exact" w:line="391" w:before="10" w:after="0"/>
              <w:ind w:left="0" w:right="2" w:hanging="0"/>
              <w:jc w:val="center"/>
              <w:rPr>
                <w:rFonts w:ascii="Arial Black" w:hAnsi="Arial Black" w:cs="Arial Black"/>
                <w:sz w:val="28"/>
                <w:lang w:val="en-US"/>
              </w:rPr>
            </w:pPr>
            <w:r>
              <w:rPr>
                <w:rFonts w:cs="Arial Black" w:ascii="Arial Black" w:hAnsi="Arial Black"/>
                <w:w w:val="90"/>
                <w:sz w:val="28"/>
                <w:lang w:val="en-US"/>
              </w:rPr>
              <w:t>Acheteur</w:t>
            </w:r>
            <w:r>
              <w:rPr>
                <w:rFonts w:cs="Arial Black" w:ascii="Arial Black" w:hAnsi="Arial Black"/>
                <w:spacing w:val="-14"/>
                <w:w w:val="90"/>
                <w:sz w:val="28"/>
                <w:lang w:val="en-US"/>
              </w:rPr>
              <w:t xml:space="preserve"> </w:t>
            </w:r>
            <w:r>
              <w:rPr>
                <w:rFonts w:cs="Arial Black" w:ascii="Arial Black" w:hAnsi="Arial Black"/>
                <w:w w:val="90"/>
                <w:sz w:val="28"/>
                <w:lang w:val="en-US"/>
              </w:rPr>
              <w:t>-Pouvoir</w:t>
            </w:r>
            <w:r>
              <w:rPr>
                <w:rFonts w:cs="Arial Black" w:ascii="Arial Black" w:hAnsi="Arial Black"/>
                <w:spacing w:val="-13"/>
                <w:w w:val="90"/>
                <w:sz w:val="28"/>
                <w:lang w:val="en-US"/>
              </w:rPr>
              <w:t xml:space="preserve"> </w:t>
            </w:r>
            <w:r>
              <w:rPr>
                <w:rFonts w:cs="Arial Black" w:ascii="Arial Black" w:hAnsi="Arial Black"/>
                <w:w w:val="90"/>
                <w:sz w:val="28"/>
                <w:lang w:val="en-US"/>
              </w:rPr>
              <w:t>adjudicateur</w:t>
            </w:r>
            <w:r>
              <w:rPr>
                <w:rFonts w:cs="Arial Black" w:ascii="Arial Black" w:hAnsi="Arial Black"/>
                <w:spacing w:val="-10"/>
                <w:w w:val="90"/>
                <w:sz w:val="28"/>
                <w:lang w:val="en-US"/>
              </w:rPr>
              <w:t xml:space="preserve"> </w:t>
            </w:r>
            <w:r>
              <w:rPr>
                <w:rFonts w:cs="Arial Black" w:ascii="Arial Black" w:hAnsi="Arial Black"/>
                <w:w w:val="90"/>
                <w:sz w:val="28"/>
                <w:lang w:val="en-US"/>
              </w:rPr>
              <w:t>–</w:t>
            </w:r>
            <w:r>
              <w:rPr>
                <w:rFonts w:cs="Arial Black" w:ascii="Arial Black" w:hAnsi="Arial Black"/>
                <w:spacing w:val="-14"/>
                <w:w w:val="90"/>
                <w:sz w:val="28"/>
                <w:lang w:val="en-US"/>
              </w:rPr>
              <w:t xml:space="preserve"> </w:t>
            </w:r>
            <w:r>
              <w:rPr>
                <w:rFonts w:cs="Arial Black" w:ascii="Arial Black" w:hAnsi="Arial Black"/>
                <w:w w:val="90"/>
                <w:sz w:val="28"/>
                <w:lang w:val="en-US"/>
              </w:rPr>
              <w:t>Maitre</w:t>
            </w:r>
            <w:r>
              <w:rPr>
                <w:rFonts w:cs="Arial Black" w:ascii="Arial Black" w:hAnsi="Arial Black"/>
                <w:spacing w:val="-14"/>
                <w:w w:val="90"/>
                <w:sz w:val="28"/>
                <w:lang w:val="en-US"/>
              </w:rPr>
              <w:t xml:space="preserve"> </w:t>
            </w:r>
            <w:r>
              <w:rPr>
                <w:rFonts w:cs="Arial Black" w:ascii="Arial Black" w:hAnsi="Arial Black"/>
                <w:spacing w:val="-2"/>
                <w:w w:val="90"/>
                <w:sz w:val="28"/>
                <w:lang w:val="en-US"/>
              </w:rPr>
              <w:t>d’ouvrage</w:t>
            </w:r>
          </w:p>
        </w:tc>
      </w:tr>
      <w:tr>
        <w:trPr>
          <w:trHeight w:val="2057" w:hRule="atLeast"/>
        </w:trPr>
        <w:tc>
          <w:tcPr>
            <w:tcW w:w="9923" w:type="dxa"/>
            <w:tcBorders>
              <w:top w:val="double" w:sz="2" w:space="0" w:color="000000"/>
              <w:left w:val="double" w:sz="2" w:space="0" w:color="000000"/>
              <w:bottom w:val="double" w:sz="6" w:space="0" w:color="000000"/>
              <w:right w:val="double" w:sz="2" w:space="0" w:color="000000"/>
            </w:tcBorders>
          </w:tcPr>
          <w:p>
            <w:pPr>
              <w:pStyle w:val="TableParagraph"/>
              <w:spacing w:lineRule="auto" w:line="232" w:before="321" w:after="0"/>
              <w:ind w:left="5157" w:right="166" w:firstLine="1937"/>
              <w:jc w:val="right"/>
              <w:rPr>
                <w:rFonts w:ascii="Arial Black" w:hAnsi="Arial Black" w:cs="Arial Black"/>
                <w:sz w:val="24"/>
                <w:lang w:val="en-US"/>
              </w:rPr>
            </w:pPr>
            <w:bookmarkStart w:id="0" w:name="_Hlk204158206"/>
            <w:bookmarkEnd w:id="0"/>
            <w:r>
              <mc:AlternateContent>
                <mc:Choice Requires="wpg">
                  <w:drawing>
                    <wp:anchor behindDoc="1" distT="0" distB="0" distL="114935" distR="114935" simplePos="0" locked="0" layoutInCell="1" allowOverlap="1" relativeHeight="2">
                      <wp:simplePos x="0" y="0"/>
                      <wp:positionH relativeFrom="column">
                        <wp:posOffset>365125</wp:posOffset>
                      </wp:positionH>
                      <wp:positionV relativeFrom="paragraph">
                        <wp:posOffset>401320</wp:posOffset>
                      </wp:positionV>
                      <wp:extent cx="865505" cy="151765"/>
                      <wp:effectExtent l="0" t="0" r="0" b="0"/>
                      <wp:wrapNone/>
                      <wp:docPr id="2" name="Group 6"/>
                      <a:graphic xmlns:a="http://schemas.openxmlformats.org/drawingml/2006/main">
                        <a:graphicData uri="http://schemas.microsoft.com/office/word/2010/wordprocessingGroup">
                          <wpg:wgp>
                            <wpg:cNvGrpSpPr/>
                            <wpg:grpSpPr>
                              <a:xfrm>
                                <a:off x="0" y="0"/>
                                <a:ext cx="865440" cy="151920"/>
                                <a:chOff x="0" y="0"/>
                                <a:chExt cx="865440" cy="151920"/>
                              </a:xfrm>
                            </wpg:grpSpPr>
                            <pic:pic xmlns:pic="http://schemas.openxmlformats.org/drawingml/2006/picture">
                              <pic:nvPicPr>
                                <pic:cNvPr id="0" name="Image 7" descr=""/>
                                <pic:cNvPicPr/>
                              </pic:nvPicPr>
                              <pic:blipFill>
                                <a:blip r:embed="rId3"/>
                                <a:stretch/>
                              </pic:blipFill>
                              <pic:spPr>
                                <a:xfrm>
                                  <a:off x="0" y="32400"/>
                                  <a:ext cx="114840" cy="116280"/>
                                </a:xfrm>
                                <a:prstGeom prst="rect">
                                  <a:avLst/>
                                </a:prstGeom>
                                <a:ln w="0">
                                  <a:noFill/>
                                </a:ln>
                              </pic:spPr>
                            </pic:pic>
                            <wps:wsp>
                              <wps:cNvSpPr/>
                              <wps:spPr>
                                <a:xfrm>
                                  <a:off x="146520" y="32400"/>
                                  <a:ext cx="23400" cy="117000"/>
                                </a:xfrm>
                                <a:custGeom>
                                  <a:avLst/>
                                  <a:gdLst/>
                                  <a:ahLst/>
                                  <a:rect l="l" t="t" r="r" b="b"/>
                                  <a:pathLst>
                                    <a:path w="23495" h="116205">
                                      <a:moveTo>
                                        <a:pt x="23466" y="0"/>
                                      </a:moveTo>
                                      <a:lnTo>
                                        <a:pt x="0" y="0"/>
                                      </a:lnTo>
                                      <a:lnTo>
                                        <a:pt x="0" y="115669"/>
                                      </a:lnTo>
                                      <a:lnTo>
                                        <a:pt x="23466" y="115669"/>
                                      </a:lnTo>
                                      <a:lnTo>
                                        <a:pt x="2346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Image 9" descr=""/>
                                <pic:cNvPicPr/>
                              </pic:nvPicPr>
                              <pic:blipFill>
                                <a:blip r:embed="rId4"/>
                                <a:stretch/>
                              </pic:blipFill>
                              <pic:spPr>
                                <a:xfrm>
                                  <a:off x="202680" y="32400"/>
                                  <a:ext cx="104760" cy="116280"/>
                                </a:xfrm>
                                <a:prstGeom prst="rect">
                                  <a:avLst/>
                                </a:prstGeom>
                                <a:ln w="0">
                                  <a:noFill/>
                                </a:ln>
                              </pic:spPr>
                            </pic:pic>
                            <wps:wsp>
                              <wps:cNvSpPr/>
                              <wps:spPr>
                                <a:xfrm>
                                  <a:off x="340200" y="32400"/>
                                  <a:ext cx="23400" cy="117000"/>
                                </a:xfrm>
                                <a:custGeom>
                                  <a:avLst/>
                                  <a:gdLst/>
                                  <a:ahLst/>
                                  <a:rect l="l" t="t" r="r" b="b"/>
                                  <a:pathLst>
                                    <a:path w="23495" h="116205">
                                      <a:moveTo>
                                        <a:pt x="23484" y="0"/>
                                      </a:moveTo>
                                      <a:lnTo>
                                        <a:pt x="0" y="0"/>
                                      </a:lnTo>
                                      <a:lnTo>
                                        <a:pt x="0" y="115669"/>
                                      </a:lnTo>
                                      <a:lnTo>
                                        <a:pt x="23484" y="115669"/>
                                      </a:lnTo>
                                      <a:lnTo>
                                        <a:pt x="23484"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Image 11" descr=""/>
                                <pic:cNvPicPr/>
                              </pic:nvPicPr>
                              <pic:blipFill>
                                <a:blip r:embed="rId5"/>
                                <a:stretch/>
                              </pic:blipFill>
                              <pic:spPr>
                                <a:xfrm>
                                  <a:off x="385920" y="28440"/>
                                  <a:ext cx="187920" cy="123120"/>
                                </a:xfrm>
                                <a:prstGeom prst="rect">
                                  <a:avLst/>
                                </a:prstGeom>
                                <a:ln w="0">
                                  <a:noFill/>
                                </a:ln>
                              </pic:spPr>
                            </pic:pic>
                            <pic:pic xmlns:pic="http://schemas.openxmlformats.org/drawingml/2006/picture">
                              <pic:nvPicPr>
                                <pic:cNvPr id="3" name="Image 12" descr=""/>
                                <pic:cNvPicPr/>
                              </pic:nvPicPr>
                              <pic:blipFill>
                                <a:blip r:embed="rId6"/>
                                <a:stretch/>
                              </pic:blipFill>
                              <pic:spPr>
                                <a:xfrm>
                                  <a:off x="594360" y="0"/>
                                  <a:ext cx="67320" cy="148680"/>
                                </a:xfrm>
                                <a:prstGeom prst="rect">
                                  <a:avLst/>
                                </a:prstGeom>
                                <a:ln w="0">
                                  <a:noFill/>
                                </a:ln>
                              </pic:spPr>
                            </pic:pic>
                            <pic:pic xmlns:pic="http://schemas.openxmlformats.org/drawingml/2006/picture">
                              <pic:nvPicPr>
                                <pic:cNvPr id="4" name="Image 13" descr=""/>
                                <pic:cNvPicPr/>
                              </pic:nvPicPr>
                              <pic:blipFill>
                                <a:blip r:embed="rId7"/>
                                <a:stretch/>
                              </pic:blipFill>
                              <pic:spPr>
                                <a:xfrm>
                                  <a:off x="689760" y="31680"/>
                                  <a:ext cx="176040" cy="117000"/>
                                </a:xfrm>
                                <a:prstGeom prst="rect">
                                  <a:avLst/>
                                </a:prstGeom>
                                <a:ln w="0">
                                  <a:noFill/>
                                </a:ln>
                              </pic:spPr>
                            </pic:pic>
                          </wpg:wgp>
                        </a:graphicData>
                      </a:graphic>
                    </wp:anchor>
                  </w:drawing>
                </mc:Choice>
                <mc:Fallback>
                  <w:pict>
                    <v:group id="shape_0" alt="Group 6" style="position:absolute;margin-left:28.75pt;margin-top:31.6pt;width:68.15pt;height:11.95pt" coordorigin="575,632" coordsize="1363,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 stroked="f" o:allowincell="t" style="position:absolute;left:575;top:683;width:180;height:182;mso-wrap-style:none;v-text-anchor:middle" type="_x0000_t75">
                        <v:imagedata r:id="rId8" o:detectmouseclick="t"/>
                        <v:stroke color="#3465a4" joinstyle="round" endcap="flat"/>
                        <w10:wrap type="none"/>
                      </v:shape>
                      <v:shape id="shape_0" ID="Graphic 8" coordsize="23495,116205" path="m23466,0l0,0l0,115669l23466,115669l23466,0xe" fillcolor="black" stroked="f" o:allowincell="t" style="position:absolute;left:806;top:683;width:36;height:183;mso-wrap-style:none;v-text-anchor:middle">
                        <v:fill o:detectmouseclick="t" type="solid" color2="white"/>
                        <v:stroke color="#3465a4" joinstyle="round" endcap="flat"/>
                        <w10:wrap type="none"/>
                      </v:shape>
                      <v:shape id="shape_0" ID="Image 9" stroked="f" o:allowincell="t" style="position:absolute;left:894;top:683;width:164;height:182;mso-wrap-style:none;v-text-anchor:middle" type="_x0000_t75">
                        <v:imagedata r:id="rId9" o:detectmouseclick="t"/>
                        <v:stroke color="#3465a4" joinstyle="round" endcap="flat"/>
                        <w10:wrap type="none"/>
                      </v:shape>
                      <v:shape id="shape_0" ID="Graphic 10" coordsize="23495,116205" path="m23484,0l0,0l0,115669l23484,115669l23484,0xe" fillcolor="black" stroked="f" o:allowincell="t" style="position:absolute;left:1111;top:683;width:36;height:183;mso-wrap-style:none;v-text-anchor:middle">
                        <v:fill o:detectmouseclick="t" type="solid" color2="white"/>
                        <v:stroke color="#3465a4" joinstyle="round" endcap="flat"/>
                        <w10:wrap type="none"/>
                      </v:shape>
                      <v:shape id="shape_0" ID="Image 11" stroked="f" o:allowincell="t" style="position:absolute;left:1183;top:677;width:295;height:193;mso-wrap-style:none;v-text-anchor:middle" type="_x0000_t75">
                        <v:imagedata r:id="rId10" o:detectmouseclick="t"/>
                        <v:stroke color="#3465a4" joinstyle="round" endcap="flat"/>
                        <w10:wrap type="none"/>
                      </v:shape>
                      <v:shape id="shape_0" ID="Image 12" stroked="f" o:allowincell="t" style="position:absolute;left:1511;top:632;width:105;height:233;mso-wrap-style:none;v-text-anchor:middle" type="_x0000_t75">
                        <v:imagedata r:id="rId11" o:detectmouseclick="t"/>
                        <v:stroke color="#3465a4" joinstyle="round" endcap="flat"/>
                        <w10:wrap type="none"/>
                      </v:shape>
                      <v:shape id="shape_0" ID="Image 13" stroked="f" o:allowincell="t" style="position:absolute;left:1661;top:682;width:276;height:183;mso-wrap-style:none;v-text-anchor:middle" type="_x0000_t75">
                        <v:imagedata r:id="rId12" o:detectmouseclick="t"/>
                        <v:stroke color="#3465a4" joinstyle="round" endcap="flat"/>
                        <w10:wrap type="none"/>
                      </v:shape>
                    </v:group>
                  </w:pict>
                </mc:Fallback>
              </mc:AlternateContent>
              <mc:AlternateContent>
                <mc:Choice Requires="wpg">
                  <w:drawing>
                    <wp:anchor behindDoc="1" distT="0" distB="0" distL="114935" distR="114300" simplePos="0" locked="0" layoutInCell="1" allowOverlap="1" relativeHeight="3">
                      <wp:simplePos x="0" y="0"/>
                      <wp:positionH relativeFrom="column">
                        <wp:posOffset>365125</wp:posOffset>
                      </wp:positionH>
                      <wp:positionV relativeFrom="paragraph">
                        <wp:posOffset>600075</wp:posOffset>
                      </wp:positionV>
                      <wp:extent cx="197485" cy="116205"/>
                      <wp:effectExtent l="0" t="635" r="0" b="0"/>
                      <wp:wrapNone/>
                      <wp:docPr id="3" name="Group 14"/>
                      <a:graphic xmlns:a="http://schemas.openxmlformats.org/drawingml/2006/main">
                        <a:graphicData uri="http://schemas.microsoft.com/office/word/2010/wordprocessingGroup">
                          <wpg:wgp>
                            <wpg:cNvGrpSpPr/>
                            <wpg:grpSpPr>
                              <a:xfrm>
                                <a:off x="0" y="0"/>
                                <a:ext cx="197640" cy="116280"/>
                                <a:chOff x="0" y="0"/>
                                <a:chExt cx="197640" cy="116280"/>
                              </a:xfrm>
                            </wpg:grpSpPr>
                            <pic:pic xmlns:pic="http://schemas.openxmlformats.org/drawingml/2006/picture">
                              <pic:nvPicPr>
                                <pic:cNvPr id="5" name="Image 15" descr=""/>
                                <pic:cNvPicPr/>
                              </pic:nvPicPr>
                              <pic:blipFill>
                                <a:blip r:embed="rId13"/>
                                <a:stretch/>
                              </pic:blipFill>
                              <pic:spPr>
                                <a:xfrm>
                                  <a:off x="0" y="0"/>
                                  <a:ext cx="106560" cy="115560"/>
                                </a:xfrm>
                                <a:prstGeom prst="rect">
                                  <a:avLst/>
                                </a:prstGeom>
                                <a:ln w="0">
                                  <a:noFill/>
                                </a:ln>
                              </pic:spPr>
                            </pic:pic>
                            <wps:wsp>
                              <wps:cNvSpPr/>
                              <wps:spPr>
                                <a:xfrm>
                                  <a:off x="129600" y="0"/>
                                  <a:ext cx="68040" cy="116280"/>
                                </a:xfrm>
                                <a:custGeom>
                                  <a:avLst/>
                                  <a:gdLst/>
                                  <a:ahLst/>
                                  <a:rect l="l" t="t" r="r" b="b"/>
                                  <a:pathLst>
                                    <a:path w="67945" h="116205">
                                      <a:moveTo>
                                        <a:pt x="67411" y="0"/>
                                      </a:moveTo>
                                      <a:lnTo>
                                        <a:pt x="0" y="0"/>
                                      </a:lnTo>
                                      <a:lnTo>
                                        <a:pt x="0" y="19050"/>
                                      </a:lnTo>
                                      <a:lnTo>
                                        <a:pt x="0" y="45720"/>
                                      </a:lnTo>
                                      <a:lnTo>
                                        <a:pt x="0" y="66052"/>
                                      </a:lnTo>
                                      <a:lnTo>
                                        <a:pt x="0" y="95262"/>
                                      </a:lnTo>
                                      <a:lnTo>
                                        <a:pt x="0" y="115582"/>
                                      </a:lnTo>
                                      <a:lnTo>
                                        <a:pt x="67411" y="115582"/>
                                      </a:lnTo>
                                      <a:lnTo>
                                        <a:pt x="67411" y="95262"/>
                                      </a:lnTo>
                                      <a:lnTo>
                                        <a:pt x="23469" y="95262"/>
                                      </a:lnTo>
                                      <a:lnTo>
                                        <a:pt x="23469" y="66052"/>
                                      </a:lnTo>
                                      <a:lnTo>
                                        <a:pt x="60667" y="66052"/>
                                      </a:lnTo>
                                      <a:lnTo>
                                        <a:pt x="60667" y="45720"/>
                                      </a:lnTo>
                                      <a:lnTo>
                                        <a:pt x="23469" y="45720"/>
                                      </a:lnTo>
                                      <a:lnTo>
                                        <a:pt x="23469" y="19050"/>
                                      </a:lnTo>
                                      <a:lnTo>
                                        <a:pt x="67411" y="19050"/>
                                      </a:lnTo>
                                      <a:lnTo>
                                        <a:pt x="67411"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 style="position:absolute;margin-left:28.75pt;margin-top:47.25pt;width:15.55pt;height:9.15pt" coordorigin="575,945" coordsize="311,183">
                      <v:shape id="shape_0" ID="Image 15" stroked="f" o:allowincell="t" style="position:absolute;left:575;top:945;width:167;height:181;mso-wrap-style:none;v-text-anchor:middle" type="_x0000_t75">
                        <v:imagedata r:id="rId14" o:detectmouseclick="t"/>
                        <v:stroke color="#3465a4" joinstyle="round" endcap="flat"/>
                        <w10:wrap type="none"/>
                      </v:shape>
                      <v:shape id="shape_0" ID="Graphic 16" coordsize="67945,116205" path="m67411,0l0,0l0,19050l0,45720l0,66052l0,95262l0,115582l67411,115582l67411,95262l23469,95262l23469,66052l60667,66052l60667,45720l23469,45720l23469,19050l67411,19050l67411,0xe" fillcolor="black" stroked="f" o:allowincell="t" style="position:absolute;left:779;top:945;width:106;height:182;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4">
                      <wp:simplePos x="0" y="0"/>
                      <wp:positionH relativeFrom="column">
                        <wp:posOffset>632460</wp:posOffset>
                      </wp:positionH>
                      <wp:positionV relativeFrom="paragraph">
                        <wp:posOffset>596900</wp:posOffset>
                      </wp:positionV>
                      <wp:extent cx="876935" cy="147955"/>
                      <wp:effectExtent l="0" t="0" r="0" b="0"/>
                      <wp:wrapNone/>
                      <wp:docPr id="4" name="Group 17"/>
                      <a:graphic xmlns:a="http://schemas.openxmlformats.org/drawingml/2006/main">
                        <a:graphicData uri="http://schemas.microsoft.com/office/word/2010/wordprocessingGroup">
                          <wpg:wgp>
                            <wpg:cNvGrpSpPr/>
                            <wpg:grpSpPr>
                              <a:xfrm>
                                <a:off x="0" y="0"/>
                                <a:ext cx="876960" cy="147960"/>
                                <a:chOff x="0" y="0"/>
                                <a:chExt cx="876960" cy="147960"/>
                              </a:xfrm>
                            </wpg:grpSpPr>
                            <pic:pic xmlns:pic="http://schemas.openxmlformats.org/drawingml/2006/picture">
                              <pic:nvPicPr>
                                <pic:cNvPr id="6" name="Image 18" descr=""/>
                                <pic:cNvPicPr/>
                              </pic:nvPicPr>
                              <pic:blipFill>
                                <a:blip r:embed="rId15"/>
                                <a:stretch/>
                              </pic:blipFill>
                              <pic:spPr>
                                <a:xfrm>
                                  <a:off x="0" y="3240"/>
                                  <a:ext cx="196920" cy="116280"/>
                                </a:xfrm>
                                <a:prstGeom prst="rect">
                                  <a:avLst/>
                                </a:prstGeom>
                                <a:ln w="0">
                                  <a:noFill/>
                                </a:ln>
                              </pic:spPr>
                            </pic:pic>
                            <wps:wsp>
                              <wps:cNvSpPr/>
                              <wps:spPr>
                                <a:xfrm>
                                  <a:off x="237600" y="3240"/>
                                  <a:ext cx="45720" cy="144720"/>
                                </a:xfrm>
                                <a:custGeom>
                                  <a:avLst/>
                                  <a:gdLst/>
                                  <a:ahLst/>
                                  <a:rect l="l" t="t" r="r" b="b"/>
                                  <a:pathLst>
                                    <a:path w="45720" h="144780">
                                      <a:moveTo>
                                        <a:pt x="45140" y="0"/>
                                      </a:moveTo>
                                      <a:lnTo>
                                        <a:pt x="21801" y="0"/>
                                      </a:lnTo>
                                      <a:lnTo>
                                        <a:pt x="21801" y="119255"/>
                                      </a:lnTo>
                                      <a:lnTo>
                                        <a:pt x="16296" y="123663"/>
                                      </a:lnTo>
                                      <a:lnTo>
                                        <a:pt x="3548" y="123663"/>
                                      </a:lnTo>
                                      <a:lnTo>
                                        <a:pt x="1627" y="123517"/>
                                      </a:lnTo>
                                      <a:lnTo>
                                        <a:pt x="0" y="123115"/>
                                      </a:lnTo>
                                      <a:lnTo>
                                        <a:pt x="0" y="143823"/>
                                      </a:lnTo>
                                      <a:lnTo>
                                        <a:pt x="2322" y="144500"/>
                                      </a:lnTo>
                                      <a:lnTo>
                                        <a:pt x="9163" y="144500"/>
                                      </a:lnTo>
                                      <a:lnTo>
                                        <a:pt x="24977" y="142108"/>
                                      </a:lnTo>
                                      <a:lnTo>
                                        <a:pt x="36212" y="134928"/>
                                      </a:lnTo>
                                      <a:lnTo>
                                        <a:pt x="42916" y="122952"/>
                                      </a:lnTo>
                                      <a:lnTo>
                                        <a:pt x="45140" y="106175"/>
                                      </a:lnTo>
                                      <a:lnTo>
                                        <a:pt x="45140"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 name="Image 20" descr=""/>
                                <pic:cNvPicPr/>
                              </pic:nvPicPr>
                              <pic:blipFill>
                                <a:blip r:embed="rId16"/>
                                <a:stretch/>
                              </pic:blipFill>
                              <pic:spPr>
                                <a:xfrm>
                                  <a:off x="311760" y="0"/>
                                  <a:ext cx="300240" cy="122400"/>
                                </a:xfrm>
                                <a:prstGeom prst="rect">
                                  <a:avLst/>
                                </a:prstGeom>
                                <a:ln w="0">
                                  <a:noFill/>
                                </a:ln>
                              </pic:spPr>
                            </pic:pic>
                            <wps:wsp>
                              <wps:cNvSpPr/>
                              <wps:spPr>
                                <a:xfrm>
                                  <a:off x="633240" y="3240"/>
                                  <a:ext cx="23400" cy="116280"/>
                                </a:xfrm>
                                <a:custGeom>
                                  <a:avLst/>
                                  <a:gdLst/>
                                  <a:ahLst/>
                                  <a:rect l="l" t="t" r="r" b="b"/>
                                  <a:pathLst>
                                    <a:path w="23495" h="116205">
                                      <a:moveTo>
                                        <a:pt x="23484" y="0"/>
                                      </a:moveTo>
                                      <a:lnTo>
                                        <a:pt x="0" y="0"/>
                                      </a:lnTo>
                                      <a:lnTo>
                                        <a:pt x="0" y="115669"/>
                                      </a:lnTo>
                                      <a:lnTo>
                                        <a:pt x="23484" y="115669"/>
                                      </a:lnTo>
                                      <a:lnTo>
                                        <a:pt x="23484"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Image 22" descr=""/>
                                <pic:cNvPicPr/>
                              </pic:nvPicPr>
                              <pic:blipFill>
                                <a:blip r:embed="rId17"/>
                                <a:stretch/>
                              </pic:blipFill>
                              <pic:spPr>
                                <a:xfrm>
                                  <a:off x="678960" y="0"/>
                                  <a:ext cx="109800" cy="122400"/>
                                </a:xfrm>
                                <a:prstGeom prst="rect">
                                  <a:avLst/>
                                </a:prstGeom>
                                <a:ln w="0">
                                  <a:noFill/>
                                </a:ln>
                              </pic:spPr>
                            </pic:pic>
                            <wps:wsp>
                              <wps:cNvSpPr/>
                              <wps:spPr>
                                <a:xfrm>
                                  <a:off x="809640" y="3960"/>
                                  <a:ext cx="67320" cy="116280"/>
                                </a:xfrm>
                                <a:custGeom>
                                  <a:avLst/>
                                  <a:gdLst/>
                                  <a:ahLst/>
                                  <a:rect l="l" t="t" r="r" b="b"/>
                                  <a:pathLst>
                                    <a:path w="67310" h="116205">
                                      <a:moveTo>
                                        <a:pt x="67284" y="0"/>
                                      </a:moveTo>
                                      <a:lnTo>
                                        <a:pt x="0" y="0"/>
                                      </a:lnTo>
                                      <a:lnTo>
                                        <a:pt x="0" y="19050"/>
                                      </a:lnTo>
                                      <a:lnTo>
                                        <a:pt x="0" y="45720"/>
                                      </a:lnTo>
                                      <a:lnTo>
                                        <a:pt x="0" y="66052"/>
                                      </a:lnTo>
                                      <a:lnTo>
                                        <a:pt x="0" y="95262"/>
                                      </a:lnTo>
                                      <a:lnTo>
                                        <a:pt x="0" y="115582"/>
                                      </a:lnTo>
                                      <a:lnTo>
                                        <a:pt x="67284" y="115582"/>
                                      </a:lnTo>
                                      <a:lnTo>
                                        <a:pt x="67284" y="95262"/>
                                      </a:lnTo>
                                      <a:lnTo>
                                        <a:pt x="23329" y="95262"/>
                                      </a:lnTo>
                                      <a:lnTo>
                                        <a:pt x="23329" y="66052"/>
                                      </a:lnTo>
                                      <a:lnTo>
                                        <a:pt x="60693" y="66052"/>
                                      </a:lnTo>
                                      <a:lnTo>
                                        <a:pt x="60693" y="45720"/>
                                      </a:lnTo>
                                      <a:lnTo>
                                        <a:pt x="23329" y="45720"/>
                                      </a:lnTo>
                                      <a:lnTo>
                                        <a:pt x="23329" y="19050"/>
                                      </a:lnTo>
                                      <a:lnTo>
                                        <a:pt x="67284" y="19050"/>
                                      </a:lnTo>
                                      <a:lnTo>
                                        <a:pt x="6728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7" style="position:absolute;margin-left:49.8pt;margin-top:47pt;width:69.05pt;height:11.65pt" coordorigin="996,940" coordsize="1381,233">
                      <v:shape id="shape_0" ID="Image 18" stroked="f" o:allowincell="t" style="position:absolute;left:996;top:945;width:309;height:182;mso-wrap-style:none;v-text-anchor:middle" type="_x0000_t75">
                        <v:imagedata r:id="rId18" o:detectmouseclick="t"/>
                        <v:stroke color="#3465a4" joinstyle="round" endcap="flat"/>
                        <w10:wrap type="none"/>
                      </v:shape>
                      <v:shape id="shape_0" ID="Graphic 19" coordsize="45720,144780" path="m45140,0l21801,0l21801,119255l16296,123663l3548,123663l1627,123517l0,123115l0,143823l2322,144500l9163,144500l24977,142108l36212,134928l42916,122952l45140,106175l45140,0xe" fillcolor="black" stroked="f" o:allowincell="t" style="position:absolute;left:1370;top:945;width:71;height:227;mso-wrap-style:none;v-text-anchor:middle">
                        <v:fill o:detectmouseclick="t" type="solid" color2="white"/>
                        <v:stroke color="#3465a4" joinstyle="round" endcap="flat"/>
                        <w10:wrap type="none"/>
                      </v:shape>
                      <v:shape id="shape_0" ID="Image 20" stroked="f" o:allowincell="t" style="position:absolute;left:1487;top:940;width:472;height:192;mso-wrap-style:none;v-text-anchor:middle" type="_x0000_t75">
                        <v:imagedata r:id="rId19" o:detectmouseclick="t"/>
                        <v:stroke color="#3465a4" joinstyle="round" endcap="flat"/>
                        <w10:wrap type="none"/>
                      </v:shape>
                      <v:shape id="shape_0" ID="Graphic 21" coordsize="23495,116205" path="m23484,0l0,0l0,115669l23484,115669l23484,0xe" fillcolor="black" stroked="f" o:allowincell="t" style="position:absolute;left:1993;top:945;width:36;height:182;mso-wrap-style:none;v-text-anchor:middle">
                        <v:fill o:detectmouseclick="t" type="solid" color2="white"/>
                        <v:stroke color="#3465a4" joinstyle="round" endcap="flat"/>
                        <w10:wrap type="none"/>
                      </v:shape>
                      <v:shape id="shape_0" ID="Image 22" stroked="f" o:allowincell="t" style="position:absolute;left:2065;top:940;width:172;height:192;mso-wrap-style:none;v-text-anchor:middle" type="_x0000_t75">
                        <v:imagedata r:id="rId20" o:detectmouseclick="t"/>
                        <v:stroke color="#3465a4" joinstyle="round" endcap="flat"/>
                        <w10:wrap type="none"/>
                      </v:shape>
                      <v:shape id="shape_0" ID="Graphic 23" coordsize="67310,116205" path="m67284,0l0,0l0,19050l0,45720l0,66052l0,95262l0,115582l67284,115582l67284,95262l23329,95262l23329,66052l60693,66052l60693,45720l23329,45720l23329,19050l67284,19050l67284,0xe" fillcolor="black" stroked="f" o:allowincell="t" style="position:absolute;left:2271;top:946;width:105;height:182;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300" simplePos="0" locked="0" layoutInCell="1" allowOverlap="1" relativeHeight="5">
                      <wp:simplePos x="0" y="0"/>
                      <wp:positionH relativeFrom="column">
                        <wp:posOffset>365125</wp:posOffset>
                      </wp:positionH>
                      <wp:positionV relativeFrom="paragraph">
                        <wp:posOffset>792480</wp:posOffset>
                      </wp:positionV>
                      <wp:extent cx="396875" cy="282575"/>
                      <wp:effectExtent l="635" t="635" r="0" b="0"/>
                      <wp:wrapNone/>
                      <wp:docPr id="5" name="Group 24"/>
                      <a:graphic xmlns:a="http://schemas.openxmlformats.org/drawingml/2006/main">
                        <a:graphicData uri="http://schemas.microsoft.com/office/word/2010/wordprocessingGroup">
                          <wpg:wgp>
                            <wpg:cNvGrpSpPr/>
                            <wpg:grpSpPr>
                              <a:xfrm>
                                <a:off x="0" y="0"/>
                                <a:ext cx="396720" cy="282600"/>
                                <a:chOff x="0" y="0"/>
                                <a:chExt cx="396720" cy="282600"/>
                              </a:xfrm>
                            </wpg:grpSpPr>
                            <wps:wsp>
                              <wps:cNvSpPr/>
                              <wps:spPr>
                                <a:xfrm>
                                  <a:off x="0" y="0"/>
                                  <a:ext cx="396720" cy="282600"/>
                                </a:xfrm>
                                <a:custGeom>
                                  <a:avLst/>
                                  <a:gdLst/>
                                  <a:ahLst/>
                                  <a:rect l="l" t="t" r="r" b="b"/>
                                  <a:pathLst>
                                    <a:path w="396875" h="282575">
                                      <a:moveTo>
                                        <a:pt x="57124" y="50546"/>
                                      </a:moveTo>
                                      <a:lnTo>
                                        <a:pt x="53517" y="50546"/>
                                      </a:lnTo>
                                      <a:lnTo>
                                        <a:pt x="48983" y="55460"/>
                                      </a:lnTo>
                                      <a:lnTo>
                                        <a:pt x="43815" y="60083"/>
                                      </a:lnTo>
                                      <a:lnTo>
                                        <a:pt x="37782" y="63512"/>
                                      </a:lnTo>
                                      <a:lnTo>
                                        <a:pt x="30607" y="64846"/>
                                      </a:lnTo>
                                      <a:lnTo>
                                        <a:pt x="22796" y="64846"/>
                                      </a:lnTo>
                                      <a:lnTo>
                                        <a:pt x="21844" y="63512"/>
                                      </a:lnTo>
                                      <a:lnTo>
                                        <a:pt x="21932" y="63220"/>
                                      </a:lnTo>
                                      <a:lnTo>
                                        <a:pt x="26111" y="51676"/>
                                      </a:lnTo>
                                      <a:lnTo>
                                        <a:pt x="35966" y="23799"/>
                                      </a:lnTo>
                                      <a:lnTo>
                                        <a:pt x="40220" y="12217"/>
                                      </a:lnTo>
                                      <a:lnTo>
                                        <a:pt x="41998" y="11264"/>
                                      </a:lnTo>
                                      <a:lnTo>
                                        <a:pt x="52438" y="9347"/>
                                      </a:lnTo>
                                      <a:lnTo>
                                        <a:pt x="53263" y="6718"/>
                                      </a:lnTo>
                                      <a:lnTo>
                                        <a:pt x="22377" y="6718"/>
                                      </a:lnTo>
                                      <a:lnTo>
                                        <a:pt x="21564" y="9347"/>
                                      </a:lnTo>
                                      <a:lnTo>
                                        <a:pt x="30607" y="11264"/>
                                      </a:lnTo>
                                      <a:lnTo>
                                        <a:pt x="31470" y="12077"/>
                                      </a:lnTo>
                                      <a:lnTo>
                                        <a:pt x="27190" y="23799"/>
                                      </a:lnTo>
                                      <a:lnTo>
                                        <a:pt x="17157" y="51676"/>
                                      </a:lnTo>
                                      <a:lnTo>
                                        <a:pt x="13030" y="63220"/>
                                      </a:lnTo>
                                      <a:lnTo>
                                        <a:pt x="11264" y="64173"/>
                                      </a:lnTo>
                                      <a:lnTo>
                                        <a:pt x="812" y="66078"/>
                                      </a:lnTo>
                                      <a:lnTo>
                                        <a:pt x="0" y="68707"/>
                                      </a:lnTo>
                                      <a:lnTo>
                                        <a:pt x="46939" y="68707"/>
                                      </a:lnTo>
                                      <a:lnTo>
                                        <a:pt x="49098" y="64846"/>
                                      </a:lnTo>
                                      <a:lnTo>
                                        <a:pt x="57124" y="50546"/>
                                      </a:lnTo>
                                      <a:close/>
                                    </a:path>
                                    <a:path w="396875" h="282575">
                                      <a:moveTo>
                                        <a:pt x="66751" y="95504"/>
                                      </a:moveTo>
                                      <a:lnTo>
                                        <a:pt x="56705" y="95504"/>
                                      </a:lnTo>
                                      <a:lnTo>
                                        <a:pt x="47485" y="108673"/>
                                      </a:lnTo>
                                      <a:lnTo>
                                        <a:pt x="50266" y="108673"/>
                                      </a:lnTo>
                                      <a:lnTo>
                                        <a:pt x="66751" y="97269"/>
                                      </a:lnTo>
                                      <a:lnTo>
                                        <a:pt x="66751" y="95504"/>
                                      </a:lnTo>
                                      <a:close/>
                                    </a:path>
                                    <a:path w="396875" h="282575">
                                      <a:moveTo>
                                        <a:pt x="69329" y="218846"/>
                                      </a:moveTo>
                                      <a:lnTo>
                                        <a:pt x="22517" y="218846"/>
                                      </a:lnTo>
                                      <a:lnTo>
                                        <a:pt x="21704" y="221424"/>
                                      </a:lnTo>
                                      <a:lnTo>
                                        <a:pt x="30734" y="223253"/>
                                      </a:lnTo>
                                      <a:lnTo>
                                        <a:pt x="31597" y="224205"/>
                                      </a:lnTo>
                                      <a:lnTo>
                                        <a:pt x="17157" y="263626"/>
                                      </a:lnTo>
                                      <a:lnTo>
                                        <a:pt x="13131" y="275018"/>
                                      </a:lnTo>
                                      <a:lnTo>
                                        <a:pt x="13030" y="275297"/>
                                      </a:lnTo>
                                      <a:lnTo>
                                        <a:pt x="11264" y="276250"/>
                                      </a:lnTo>
                                      <a:lnTo>
                                        <a:pt x="812" y="278066"/>
                                      </a:lnTo>
                                      <a:lnTo>
                                        <a:pt x="0" y="280644"/>
                                      </a:lnTo>
                                      <a:lnTo>
                                        <a:pt x="33362" y="280644"/>
                                      </a:lnTo>
                                      <a:lnTo>
                                        <a:pt x="34150" y="278193"/>
                                      </a:lnTo>
                                      <a:lnTo>
                                        <a:pt x="34188" y="278066"/>
                                      </a:lnTo>
                                      <a:lnTo>
                                        <a:pt x="22923" y="275971"/>
                                      </a:lnTo>
                                      <a:lnTo>
                                        <a:pt x="21564" y="275971"/>
                                      </a:lnTo>
                                      <a:lnTo>
                                        <a:pt x="26250" y="263207"/>
                                      </a:lnTo>
                                      <a:lnTo>
                                        <a:pt x="30607" y="250990"/>
                                      </a:lnTo>
                                      <a:lnTo>
                                        <a:pt x="48615" y="250990"/>
                                      </a:lnTo>
                                      <a:lnTo>
                                        <a:pt x="48704" y="252361"/>
                                      </a:lnTo>
                                      <a:lnTo>
                                        <a:pt x="48768" y="253314"/>
                                      </a:lnTo>
                                      <a:lnTo>
                                        <a:pt x="47904" y="259346"/>
                                      </a:lnTo>
                                      <a:lnTo>
                                        <a:pt x="51066" y="259346"/>
                                      </a:lnTo>
                                      <a:lnTo>
                                        <a:pt x="54178" y="250990"/>
                                      </a:lnTo>
                                      <a:lnTo>
                                        <a:pt x="55410" y="247675"/>
                                      </a:lnTo>
                                      <a:lnTo>
                                        <a:pt x="55511" y="247396"/>
                                      </a:lnTo>
                                      <a:lnTo>
                                        <a:pt x="58610" y="239052"/>
                                      </a:lnTo>
                                      <a:lnTo>
                                        <a:pt x="55346" y="239052"/>
                                      </a:lnTo>
                                      <a:lnTo>
                                        <a:pt x="52654" y="243725"/>
                                      </a:lnTo>
                                      <a:lnTo>
                                        <a:pt x="50393" y="247396"/>
                                      </a:lnTo>
                                      <a:lnTo>
                                        <a:pt x="32016" y="247396"/>
                                      </a:lnTo>
                                      <a:lnTo>
                                        <a:pt x="38455" y="229412"/>
                                      </a:lnTo>
                                      <a:lnTo>
                                        <a:pt x="40500" y="223799"/>
                                      </a:lnTo>
                                      <a:lnTo>
                                        <a:pt x="41719" y="222580"/>
                                      </a:lnTo>
                                      <a:lnTo>
                                        <a:pt x="62611" y="222580"/>
                                      </a:lnTo>
                                      <a:lnTo>
                                        <a:pt x="63563" y="224751"/>
                                      </a:lnTo>
                                      <a:lnTo>
                                        <a:pt x="63563" y="232740"/>
                                      </a:lnTo>
                                      <a:lnTo>
                                        <a:pt x="66751" y="232740"/>
                                      </a:lnTo>
                                      <a:lnTo>
                                        <a:pt x="68224" y="224751"/>
                                      </a:lnTo>
                                      <a:lnTo>
                                        <a:pt x="68326" y="224205"/>
                                      </a:lnTo>
                                      <a:lnTo>
                                        <a:pt x="68402" y="223799"/>
                                      </a:lnTo>
                                      <a:lnTo>
                                        <a:pt x="68503" y="223253"/>
                                      </a:lnTo>
                                      <a:lnTo>
                                        <a:pt x="68630" y="222580"/>
                                      </a:lnTo>
                                      <a:lnTo>
                                        <a:pt x="69329" y="218846"/>
                                      </a:lnTo>
                                      <a:close/>
                                    </a:path>
                                    <a:path w="396875" h="282575">
                                      <a:moveTo>
                                        <a:pt x="69329" y="112839"/>
                                      </a:moveTo>
                                      <a:lnTo>
                                        <a:pt x="22517" y="112839"/>
                                      </a:lnTo>
                                      <a:lnTo>
                                        <a:pt x="21704" y="115506"/>
                                      </a:lnTo>
                                      <a:lnTo>
                                        <a:pt x="30734" y="117411"/>
                                      </a:lnTo>
                                      <a:lnTo>
                                        <a:pt x="31597" y="118173"/>
                                      </a:lnTo>
                                      <a:lnTo>
                                        <a:pt x="17157" y="157797"/>
                                      </a:lnTo>
                                      <a:lnTo>
                                        <a:pt x="12979" y="169481"/>
                                      </a:lnTo>
                                      <a:lnTo>
                                        <a:pt x="12776" y="169481"/>
                                      </a:lnTo>
                                      <a:lnTo>
                                        <a:pt x="11010" y="170370"/>
                                      </a:lnTo>
                                      <a:lnTo>
                                        <a:pt x="10515" y="170370"/>
                                      </a:lnTo>
                                      <a:lnTo>
                                        <a:pt x="812" y="172021"/>
                                      </a:lnTo>
                                      <a:lnTo>
                                        <a:pt x="0" y="174815"/>
                                      </a:lnTo>
                                      <a:lnTo>
                                        <a:pt x="52019" y="174815"/>
                                      </a:lnTo>
                                      <a:lnTo>
                                        <a:pt x="54419" y="171005"/>
                                      </a:lnTo>
                                      <a:lnTo>
                                        <a:pt x="61302" y="160083"/>
                                      </a:lnTo>
                                      <a:lnTo>
                                        <a:pt x="61391" y="159956"/>
                                      </a:lnTo>
                                      <a:lnTo>
                                        <a:pt x="57797" y="159956"/>
                                      </a:lnTo>
                                      <a:lnTo>
                                        <a:pt x="53060" y="164020"/>
                                      </a:lnTo>
                                      <a:lnTo>
                                        <a:pt x="47625" y="167576"/>
                                      </a:lnTo>
                                      <a:lnTo>
                                        <a:pt x="41325" y="169989"/>
                                      </a:lnTo>
                                      <a:lnTo>
                                        <a:pt x="34048" y="171005"/>
                                      </a:lnTo>
                                      <a:lnTo>
                                        <a:pt x="20205" y="171005"/>
                                      </a:lnTo>
                                      <a:lnTo>
                                        <a:pt x="21424" y="170370"/>
                                      </a:lnTo>
                                      <a:lnTo>
                                        <a:pt x="26060" y="157924"/>
                                      </a:lnTo>
                                      <a:lnTo>
                                        <a:pt x="30873" y="144208"/>
                                      </a:lnTo>
                                      <a:lnTo>
                                        <a:pt x="49047" y="144208"/>
                                      </a:lnTo>
                                      <a:lnTo>
                                        <a:pt x="49085" y="147002"/>
                                      </a:lnTo>
                                      <a:lnTo>
                                        <a:pt x="48158" y="152590"/>
                                      </a:lnTo>
                                      <a:lnTo>
                                        <a:pt x="51498" y="152590"/>
                                      </a:lnTo>
                                      <a:lnTo>
                                        <a:pt x="54546" y="144208"/>
                                      </a:lnTo>
                                      <a:lnTo>
                                        <a:pt x="55829" y="140652"/>
                                      </a:lnTo>
                                      <a:lnTo>
                                        <a:pt x="58877" y="132270"/>
                                      </a:lnTo>
                                      <a:lnTo>
                                        <a:pt x="55753" y="132270"/>
                                      </a:lnTo>
                                      <a:lnTo>
                                        <a:pt x="50673" y="140652"/>
                                      </a:lnTo>
                                      <a:lnTo>
                                        <a:pt x="32283" y="140652"/>
                                      </a:lnTo>
                                      <a:lnTo>
                                        <a:pt x="38455" y="123634"/>
                                      </a:lnTo>
                                      <a:lnTo>
                                        <a:pt x="40500" y="117792"/>
                                      </a:lnTo>
                                      <a:lnTo>
                                        <a:pt x="41719" y="116649"/>
                                      </a:lnTo>
                                      <a:lnTo>
                                        <a:pt x="62611" y="116649"/>
                                      </a:lnTo>
                                      <a:lnTo>
                                        <a:pt x="63563" y="118935"/>
                                      </a:lnTo>
                                      <a:lnTo>
                                        <a:pt x="63563" y="126682"/>
                                      </a:lnTo>
                                      <a:lnTo>
                                        <a:pt x="66751" y="126682"/>
                                      </a:lnTo>
                                      <a:lnTo>
                                        <a:pt x="68618" y="116649"/>
                                      </a:lnTo>
                                      <a:lnTo>
                                        <a:pt x="69329" y="112839"/>
                                      </a:lnTo>
                                      <a:close/>
                                    </a:path>
                                    <a:path w="396875" h="282575">
                                      <a:moveTo>
                                        <a:pt x="85953" y="25971"/>
                                      </a:moveTo>
                                      <a:lnTo>
                                        <a:pt x="83908" y="24206"/>
                                      </a:lnTo>
                                      <a:lnTo>
                                        <a:pt x="75501" y="24206"/>
                                      </a:lnTo>
                                      <a:lnTo>
                                        <a:pt x="67424" y="30378"/>
                                      </a:lnTo>
                                      <a:lnTo>
                                        <a:pt x="64109" y="38874"/>
                                      </a:lnTo>
                                      <a:lnTo>
                                        <a:pt x="66332" y="38874"/>
                                      </a:lnTo>
                                      <a:lnTo>
                                        <a:pt x="68643" y="35737"/>
                                      </a:lnTo>
                                      <a:lnTo>
                                        <a:pt x="72377" y="32283"/>
                                      </a:lnTo>
                                      <a:lnTo>
                                        <a:pt x="75780" y="31737"/>
                                      </a:lnTo>
                                      <a:lnTo>
                                        <a:pt x="61658" y="68580"/>
                                      </a:lnTo>
                                      <a:lnTo>
                                        <a:pt x="63969" y="70332"/>
                                      </a:lnTo>
                                      <a:lnTo>
                                        <a:pt x="72110" y="70332"/>
                                      </a:lnTo>
                                      <a:lnTo>
                                        <a:pt x="79641" y="64173"/>
                                      </a:lnTo>
                                      <a:lnTo>
                                        <a:pt x="80098" y="62941"/>
                                      </a:lnTo>
                                      <a:lnTo>
                                        <a:pt x="82829" y="55626"/>
                                      </a:lnTo>
                                      <a:lnTo>
                                        <a:pt x="80594" y="55626"/>
                                      </a:lnTo>
                                      <a:lnTo>
                                        <a:pt x="78409" y="58813"/>
                                      </a:lnTo>
                                      <a:lnTo>
                                        <a:pt x="74688" y="62395"/>
                                      </a:lnTo>
                                      <a:lnTo>
                                        <a:pt x="71247" y="62941"/>
                                      </a:lnTo>
                                      <a:lnTo>
                                        <a:pt x="83934" y="31737"/>
                                      </a:lnTo>
                                      <a:lnTo>
                                        <a:pt x="85001" y="29108"/>
                                      </a:lnTo>
                                      <a:lnTo>
                                        <a:pt x="85953" y="25971"/>
                                      </a:lnTo>
                                      <a:close/>
                                    </a:path>
                                    <a:path w="396875" h="282575">
                                      <a:moveTo>
                                        <a:pt x="92938" y="9766"/>
                                      </a:moveTo>
                                      <a:lnTo>
                                        <a:pt x="92824" y="3454"/>
                                      </a:lnTo>
                                      <a:lnTo>
                                        <a:pt x="90487" y="952"/>
                                      </a:lnTo>
                                      <a:lnTo>
                                        <a:pt x="84328" y="952"/>
                                      </a:lnTo>
                                      <a:lnTo>
                                        <a:pt x="81940" y="3454"/>
                                      </a:lnTo>
                                      <a:lnTo>
                                        <a:pt x="81813" y="9766"/>
                                      </a:lnTo>
                                      <a:lnTo>
                                        <a:pt x="84328" y="12217"/>
                                      </a:lnTo>
                                      <a:lnTo>
                                        <a:pt x="90487" y="12217"/>
                                      </a:lnTo>
                                      <a:lnTo>
                                        <a:pt x="92938" y="9766"/>
                                      </a:lnTo>
                                      <a:close/>
                                    </a:path>
                                    <a:path w="396875" h="282575">
                                      <a:moveTo>
                                        <a:pt x="99974" y="241084"/>
                                      </a:moveTo>
                                      <a:lnTo>
                                        <a:pt x="99123" y="236270"/>
                                      </a:lnTo>
                                      <a:lnTo>
                                        <a:pt x="89941" y="236270"/>
                                      </a:lnTo>
                                      <a:lnTo>
                                        <a:pt x="88582" y="240131"/>
                                      </a:lnTo>
                                      <a:lnTo>
                                        <a:pt x="84137" y="249631"/>
                                      </a:lnTo>
                                      <a:lnTo>
                                        <a:pt x="83502" y="250748"/>
                                      </a:lnTo>
                                      <a:lnTo>
                                        <a:pt x="83502" y="245643"/>
                                      </a:lnTo>
                                      <a:lnTo>
                                        <a:pt x="83451" y="240131"/>
                                      </a:lnTo>
                                      <a:lnTo>
                                        <a:pt x="82092" y="236270"/>
                                      </a:lnTo>
                                      <a:lnTo>
                                        <a:pt x="73190" y="236270"/>
                                      </a:lnTo>
                                      <a:lnTo>
                                        <a:pt x="68922" y="243725"/>
                                      </a:lnTo>
                                      <a:lnTo>
                                        <a:pt x="65760" y="250748"/>
                                      </a:lnTo>
                                      <a:lnTo>
                                        <a:pt x="65646" y="250990"/>
                                      </a:lnTo>
                                      <a:lnTo>
                                        <a:pt x="67830" y="250990"/>
                                      </a:lnTo>
                                      <a:lnTo>
                                        <a:pt x="70154" y="247675"/>
                                      </a:lnTo>
                                      <a:lnTo>
                                        <a:pt x="72237" y="245643"/>
                                      </a:lnTo>
                                      <a:lnTo>
                                        <a:pt x="75907" y="245643"/>
                                      </a:lnTo>
                                      <a:lnTo>
                                        <a:pt x="77038" y="248767"/>
                                      </a:lnTo>
                                      <a:lnTo>
                                        <a:pt x="64846" y="275971"/>
                                      </a:lnTo>
                                      <a:lnTo>
                                        <a:pt x="63080" y="279831"/>
                                      </a:lnTo>
                                      <a:lnTo>
                                        <a:pt x="63017" y="279971"/>
                                      </a:lnTo>
                                      <a:lnTo>
                                        <a:pt x="64795" y="282460"/>
                                      </a:lnTo>
                                      <a:lnTo>
                                        <a:pt x="70827" y="282460"/>
                                      </a:lnTo>
                                      <a:lnTo>
                                        <a:pt x="71958" y="281736"/>
                                      </a:lnTo>
                                      <a:lnTo>
                                        <a:pt x="72783" y="279425"/>
                                      </a:lnTo>
                                      <a:lnTo>
                                        <a:pt x="81813" y="255536"/>
                                      </a:lnTo>
                                      <a:lnTo>
                                        <a:pt x="84328" y="252361"/>
                                      </a:lnTo>
                                      <a:lnTo>
                                        <a:pt x="85471" y="250990"/>
                                      </a:lnTo>
                                      <a:lnTo>
                                        <a:pt x="86626" y="249631"/>
                                      </a:lnTo>
                                      <a:lnTo>
                                        <a:pt x="89535" y="246595"/>
                                      </a:lnTo>
                                      <a:lnTo>
                                        <a:pt x="98298" y="246595"/>
                                      </a:lnTo>
                                      <a:lnTo>
                                        <a:pt x="99974" y="241084"/>
                                      </a:lnTo>
                                      <a:close/>
                                    </a:path>
                                    <a:path w="396875" h="282575">
                                      <a:moveTo>
                                        <a:pt x="112712" y="132016"/>
                                      </a:moveTo>
                                      <a:lnTo>
                                        <a:pt x="97967" y="132016"/>
                                      </a:lnTo>
                                      <a:lnTo>
                                        <a:pt x="95986" y="130873"/>
                                      </a:lnTo>
                                      <a:lnTo>
                                        <a:pt x="94653" y="130556"/>
                                      </a:lnTo>
                                      <a:lnTo>
                                        <a:pt x="94653" y="146494"/>
                                      </a:lnTo>
                                      <a:lnTo>
                                        <a:pt x="90639" y="157289"/>
                                      </a:lnTo>
                                      <a:lnTo>
                                        <a:pt x="81419" y="157289"/>
                                      </a:lnTo>
                                      <a:lnTo>
                                        <a:pt x="80378" y="155003"/>
                                      </a:lnTo>
                                      <a:lnTo>
                                        <a:pt x="80314" y="144716"/>
                                      </a:lnTo>
                                      <a:lnTo>
                                        <a:pt x="80454" y="144208"/>
                                      </a:lnTo>
                                      <a:lnTo>
                                        <a:pt x="84455" y="133540"/>
                                      </a:lnTo>
                                      <a:lnTo>
                                        <a:pt x="93611" y="133540"/>
                                      </a:lnTo>
                                      <a:lnTo>
                                        <a:pt x="94564" y="135572"/>
                                      </a:lnTo>
                                      <a:lnTo>
                                        <a:pt x="94653" y="146494"/>
                                      </a:lnTo>
                                      <a:lnTo>
                                        <a:pt x="94653" y="130556"/>
                                      </a:lnTo>
                                      <a:lnTo>
                                        <a:pt x="93891" y="130365"/>
                                      </a:lnTo>
                                      <a:lnTo>
                                        <a:pt x="91706" y="130365"/>
                                      </a:lnTo>
                                      <a:lnTo>
                                        <a:pt x="83718" y="132016"/>
                                      </a:lnTo>
                                      <a:lnTo>
                                        <a:pt x="77622" y="136461"/>
                                      </a:lnTo>
                                      <a:lnTo>
                                        <a:pt x="73736" y="142557"/>
                                      </a:lnTo>
                                      <a:lnTo>
                                        <a:pt x="72377" y="149034"/>
                                      </a:lnTo>
                                      <a:lnTo>
                                        <a:pt x="72377" y="155384"/>
                                      </a:lnTo>
                                      <a:lnTo>
                                        <a:pt x="76327" y="159448"/>
                                      </a:lnTo>
                                      <a:lnTo>
                                        <a:pt x="81267" y="160337"/>
                                      </a:lnTo>
                                      <a:lnTo>
                                        <a:pt x="75780" y="162877"/>
                                      </a:lnTo>
                                      <a:lnTo>
                                        <a:pt x="72783" y="165671"/>
                                      </a:lnTo>
                                      <a:lnTo>
                                        <a:pt x="72783" y="171005"/>
                                      </a:lnTo>
                                      <a:lnTo>
                                        <a:pt x="73456" y="172402"/>
                                      </a:lnTo>
                                      <a:lnTo>
                                        <a:pt x="74955" y="173672"/>
                                      </a:lnTo>
                                      <a:lnTo>
                                        <a:pt x="62344" y="177355"/>
                                      </a:lnTo>
                                      <a:lnTo>
                                        <a:pt x="57251" y="181673"/>
                                      </a:lnTo>
                                      <a:lnTo>
                                        <a:pt x="57251" y="193484"/>
                                      </a:lnTo>
                                      <a:lnTo>
                                        <a:pt x="65062" y="195897"/>
                                      </a:lnTo>
                                      <a:lnTo>
                                        <a:pt x="74129" y="195897"/>
                                      </a:lnTo>
                                      <a:lnTo>
                                        <a:pt x="85153" y="194500"/>
                                      </a:lnTo>
                                      <a:lnTo>
                                        <a:pt x="94246" y="190944"/>
                                      </a:lnTo>
                                      <a:lnTo>
                                        <a:pt x="94716" y="190563"/>
                                      </a:lnTo>
                                      <a:lnTo>
                                        <a:pt x="100418" y="185991"/>
                                      </a:lnTo>
                                      <a:lnTo>
                                        <a:pt x="102704" y="180530"/>
                                      </a:lnTo>
                                      <a:lnTo>
                                        <a:pt x="102704" y="175069"/>
                                      </a:lnTo>
                                      <a:lnTo>
                                        <a:pt x="98221" y="173291"/>
                                      </a:lnTo>
                                      <a:lnTo>
                                        <a:pt x="95796" y="172529"/>
                                      </a:lnTo>
                                      <a:lnTo>
                                        <a:pt x="95300" y="172389"/>
                                      </a:lnTo>
                                      <a:lnTo>
                                        <a:pt x="95300" y="181419"/>
                                      </a:lnTo>
                                      <a:lnTo>
                                        <a:pt x="95300" y="187388"/>
                                      </a:lnTo>
                                      <a:lnTo>
                                        <a:pt x="88252" y="190563"/>
                                      </a:lnTo>
                                      <a:lnTo>
                                        <a:pt x="70548" y="190563"/>
                                      </a:lnTo>
                                      <a:lnTo>
                                        <a:pt x="66751" y="188912"/>
                                      </a:lnTo>
                                      <a:lnTo>
                                        <a:pt x="66751" y="180149"/>
                                      </a:lnTo>
                                      <a:lnTo>
                                        <a:pt x="70967" y="177355"/>
                                      </a:lnTo>
                                      <a:lnTo>
                                        <a:pt x="76987" y="175069"/>
                                      </a:lnTo>
                                      <a:lnTo>
                                        <a:pt x="77584" y="175069"/>
                                      </a:lnTo>
                                      <a:lnTo>
                                        <a:pt x="79222" y="175831"/>
                                      </a:lnTo>
                                      <a:lnTo>
                                        <a:pt x="86360" y="178371"/>
                                      </a:lnTo>
                                      <a:lnTo>
                                        <a:pt x="92811" y="180530"/>
                                      </a:lnTo>
                                      <a:lnTo>
                                        <a:pt x="95300" y="181419"/>
                                      </a:lnTo>
                                      <a:lnTo>
                                        <a:pt x="95300" y="172389"/>
                                      </a:lnTo>
                                      <a:lnTo>
                                        <a:pt x="83223" y="168719"/>
                                      </a:lnTo>
                                      <a:lnTo>
                                        <a:pt x="80187" y="168084"/>
                                      </a:lnTo>
                                      <a:lnTo>
                                        <a:pt x="80264" y="164020"/>
                                      </a:lnTo>
                                      <a:lnTo>
                                        <a:pt x="81546" y="161988"/>
                                      </a:lnTo>
                                      <a:lnTo>
                                        <a:pt x="84455" y="160464"/>
                                      </a:lnTo>
                                      <a:lnTo>
                                        <a:pt x="91998" y="158432"/>
                                      </a:lnTo>
                                      <a:lnTo>
                                        <a:pt x="93472" y="157289"/>
                                      </a:lnTo>
                                      <a:lnTo>
                                        <a:pt x="97751" y="153987"/>
                                      </a:lnTo>
                                      <a:lnTo>
                                        <a:pt x="101422" y="148018"/>
                                      </a:lnTo>
                                      <a:lnTo>
                                        <a:pt x="102654" y="141795"/>
                                      </a:lnTo>
                                      <a:lnTo>
                                        <a:pt x="102539" y="138874"/>
                                      </a:lnTo>
                                      <a:lnTo>
                                        <a:pt x="102450" y="138366"/>
                                      </a:lnTo>
                                      <a:lnTo>
                                        <a:pt x="102235" y="137731"/>
                                      </a:lnTo>
                                      <a:lnTo>
                                        <a:pt x="101879" y="136842"/>
                                      </a:lnTo>
                                      <a:lnTo>
                                        <a:pt x="111252" y="136842"/>
                                      </a:lnTo>
                                      <a:lnTo>
                                        <a:pt x="112242" y="133540"/>
                                      </a:lnTo>
                                      <a:lnTo>
                                        <a:pt x="112636" y="132270"/>
                                      </a:lnTo>
                                      <a:lnTo>
                                        <a:pt x="112712" y="132016"/>
                                      </a:lnTo>
                                      <a:close/>
                                    </a:path>
                                    <a:path w="396875" h="282575">
                                      <a:moveTo>
                                        <a:pt x="131127" y="26797"/>
                                      </a:moveTo>
                                      <a:lnTo>
                                        <a:pt x="128676" y="24206"/>
                                      </a:lnTo>
                                      <a:lnTo>
                                        <a:pt x="122453" y="24206"/>
                                      </a:lnTo>
                                      <a:lnTo>
                                        <a:pt x="122453" y="34188"/>
                                      </a:lnTo>
                                      <a:lnTo>
                                        <a:pt x="122326" y="38049"/>
                                      </a:lnTo>
                                      <a:lnTo>
                                        <a:pt x="120967" y="45339"/>
                                      </a:lnTo>
                                      <a:lnTo>
                                        <a:pt x="116979" y="53886"/>
                                      </a:lnTo>
                                      <a:lnTo>
                                        <a:pt x="111226" y="60706"/>
                                      </a:lnTo>
                                      <a:lnTo>
                                        <a:pt x="104482" y="63500"/>
                                      </a:lnTo>
                                      <a:lnTo>
                                        <a:pt x="102158" y="63500"/>
                                      </a:lnTo>
                                      <a:lnTo>
                                        <a:pt x="98844" y="61391"/>
                                      </a:lnTo>
                                      <a:lnTo>
                                        <a:pt x="98894" y="58813"/>
                                      </a:lnTo>
                                      <a:lnTo>
                                        <a:pt x="99847" y="56311"/>
                                      </a:lnTo>
                                      <a:lnTo>
                                        <a:pt x="101206" y="53047"/>
                                      </a:lnTo>
                                      <a:lnTo>
                                        <a:pt x="104876" y="42862"/>
                                      </a:lnTo>
                                      <a:lnTo>
                                        <a:pt x="108889" y="38201"/>
                                      </a:lnTo>
                                      <a:lnTo>
                                        <a:pt x="109016" y="38049"/>
                                      </a:lnTo>
                                      <a:lnTo>
                                        <a:pt x="115201" y="32829"/>
                                      </a:lnTo>
                                      <a:lnTo>
                                        <a:pt x="120815" y="32829"/>
                                      </a:lnTo>
                                      <a:lnTo>
                                        <a:pt x="122453" y="34188"/>
                                      </a:lnTo>
                                      <a:lnTo>
                                        <a:pt x="122453" y="24206"/>
                                      </a:lnTo>
                                      <a:lnTo>
                                        <a:pt x="117957" y="24206"/>
                                      </a:lnTo>
                                      <a:lnTo>
                                        <a:pt x="112445" y="30378"/>
                                      </a:lnTo>
                                      <a:lnTo>
                                        <a:pt x="112331" y="30518"/>
                                      </a:lnTo>
                                      <a:lnTo>
                                        <a:pt x="107302" y="37376"/>
                                      </a:lnTo>
                                      <a:lnTo>
                                        <a:pt x="106819" y="37960"/>
                                      </a:lnTo>
                                      <a:lnTo>
                                        <a:pt x="107010" y="37376"/>
                                      </a:lnTo>
                                      <a:lnTo>
                                        <a:pt x="120815" y="952"/>
                                      </a:lnTo>
                                      <a:lnTo>
                                        <a:pt x="120142" y="0"/>
                                      </a:lnTo>
                                      <a:lnTo>
                                        <a:pt x="105283" y="1625"/>
                                      </a:lnTo>
                                      <a:lnTo>
                                        <a:pt x="105283" y="3454"/>
                                      </a:lnTo>
                                      <a:lnTo>
                                        <a:pt x="108191" y="5638"/>
                                      </a:lnTo>
                                      <a:lnTo>
                                        <a:pt x="110794" y="7721"/>
                                      </a:lnTo>
                                      <a:lnTo>
                                        <a:pt x="109969" y="9766"/>
                                      </a:lnTo>
                                      <a:lnTo>
                                        <a:pt x="107645" y="15925"/>
                                      </a:lnTo>
                                      <a:lnTo>
                                        <a:pt x="92265" y="55232"/>
                                      </a:lnTo>
                                      <a:lnTo>
                                        <a:pt x="90893" y="58813"/>
                                      </a:lnTo>
                                      <a:lnTo>
                                        <a:pt x="89865" y="61391"/>
                                      </a:lnTo>
                                      <a:lnTo>
                                        <a:pt x="89814" y="66471"/>
                                      </a:lnTo>
                                      <a:lnTo>
                                        <a:pt x="95440" y="70332"/>
                                      </a:lnTo>
                                      <a:lnTo>
                                        <a:pt x="100380" y="70332"/>
                                      </a:lnTo>
                                      <a:lnTo>
                                        <a:pt x="131127" y="33655"/>
                                      </a:lnTo>
                                      <a:lnTo>
                                        <a:pt x="131127" y="32829"/>
                                      </a:lnTo>
                                      <a:lnTo>
                                        <a:pt x="131127" y="26797"/>
                                      </a:lnTo>
                                      <a:close/>
                                    </a:path>
                                    <a:path w="396875" h="282575">
                                      <a:moveTo>
                                        <a:pt x="139484" y="234378"/>
                                      </a:moveTo>
                                      <a:lnTo>
                                        <a:pt x="135940" y="234099"/>
                                      </a:lnTo>
                                      <a:lnTo>
                                        <a:pt x="131953" y="237921"/>
                                      </a:lnTo>
                                      <a:lnTo>
                                        <a:pt x="131127" y="237921"/>
                                      </a:lnTo>
                                      <a:lnTo>
                                        <a:pt x="126047" y="239268"/>
                                      </a:lnTo>
                                      <a:lnTo>
                                        <a:pt x="126047" y="245097"/>
                                      </a:lnTo>
                                      <a:lnTo>
                                        <a:pt x="119291" y="262940"/>
                                      </a:lnTo>
                                      <a:lnTo>
                                        <a:pt x="119189" y="263207"/>
                                      </a:lnTo>
                                      <a:lnTo>
                                        <a:pt x="115544" y="267614"/>
                                      </a:lnTo>
                                      <a:lnTo>
                                        <a:pt x="115443" y="267754"/>
                                      </a:lnTo>
                                      <a:lnTo>
                                        <a:pt x="115328" y="267893"/>
                                      </a:lnTo>
                                      <a:lnTo>
                                        <a:pt x="109283" y="273659"/>
                                      </a:lnTo>
                                      <a:lnTo>
                                        <a:pt x="104876" y="273659"/>
                                      </a:lnTo>
                                      <a:lnTo>
                                        <a:pt x="103784" y="272288"/>
                                      </a:lnTo>
                                      <a:lnTo>
                                        <a:pt x="103784" y="269113"/>
                                      </a:lnTo>
                                      <a:lnTo>
                                        <a:pt x="105714" y="260870"/>
                                      </a:lnTo>
                                      <a:lnTo>
                                        <a:pt x="110426" y="252907"/>
                                      </a:lnTo>
                                      <a:lnTo>
                                        <a:pt x="116357" y="246913"/>
                                      </a:lnTo>
                                      <a:lnTo>
                                        <a:pt x="121907" y="244551"/>
                                      </a:lnTo>
                                      <a:lnTo>
                                        <a:pt x="123444" y="244551"/>
                                      </a:lnTo>
                                      <a:lnTo>
                                        <a:pt x="124815" y="244817"/>
                                      </a:lnTo>
                                      <a:lnTo>
                                        <a:pt x="126047" y="245097"/>
                                      </a:lnTo>
                                      <a:lnTo>
                                        <a:pt x="126047" y="239268"/>
                                      </a:lnTo>
                                      <a:lnTo>
                                        <a:pt x="95262" y="275018"/>
                                      </a:lnTo>
                                      <a:lnTo>
                                        <a:pt x="95173" y="279831"/>
                                      </a:lnTo>
                                      <a:lnTo>
                                        <a:pt x="97891" y="282460"/>
                                      </a:lnTo>
                                      <a:lnTo>
                                        <a:pt x="107111" y="282460"/>
                                      </a:lnTo>
                                      <a:lnTo>
                                        <a:pt x="111963" y="275424"/>
                                      </a:lnTo>
                                      <a:lnTo>
                                        <a:pt x="113220" y="273659"/>
                                      </a:lnTo>
                                      <a:lnTo>
                                        <a:pt x="117360" y="267893"/>
                                      </a:lnTo>
                                      <a:lnTo>
                                        <a:pt x="117462" y="267754"/>
                                      </a:lnTo>
                                      <a:lnTo>
                                        <a:pt x="117551" y="267614"/>
                                      </a:lnTo>
                                      <a:lnTo>
                                        <a:pt x="116560" y="278066"/>
                                      </a:lnTo>
                                      <a:lnTo>
                                        <a:pt x="116547" y="278193"/>
                                      </a:lnTo>
                                      <a:lnTo>
                                        <a:pt x="118910" y="282460"/>
                                      </a:lnTo>
                                      <a:lnTo>
                                        <a:pt x="127673" y="282460"/>
                                      </a:lnTo>
                                      <a:lnTo>
                                        <a:pt x="132080" y="275018"/>
                                      </a:lnTo>
                                      <a:lnTo>
                                        <a:pt x="133007" y="272973"/>
                                      </a:lnTo>
                                      <a:lnTo>
                                        <a:pt x="135331" y="267893"/>
                                      </a:lnTo>
                                      <a:lnTo>
                                        <a:pt x="135394" y="267754"/>
                                      </a:lnTo>
                                      <a:lnTo>
                                        <a:pt x="133172" y="267754"/>
                                      </a:lnTo>
                                      <a:lnTo>
                                        <a:pt x="130848" y="271018"/>
                                      </a:lnTo>
                                      <a:lnTo>
                                        <a:pt x="128803" y="272973"/>
                                      </a:lnTo>
                                      <a:lnTo>
                                        <a:pt x="125361" y="272973"/>
                                      </a:lnTo>
                                      <a:lnTo>
                                        <a:pt x="123990" y="269798"/>
                                      </a:lnTo>
                                      <a:lnTo>
                                        <a:pt x="124866" y="267893"/>
                                      </a:lnTo>
                                      <a:lnTo>
                                        <a:pt x="124993" y="267614"/>
                                      </a:lnTo>
                                      <a:lnTo>
                                        <a:pt x="127000" y="263207"/>
                                      </a:lnTo>
                                      <a:lnTo>
                                        <a:pt x="134848" y="245097"/>
                                      </a:lnTo>
                                      <a:lnTo>
                                        <a:pt x="134962" y="244817"/>
                                      </a:lnTo>
                                      <a:lnTo>
                                        <a:pt x="135089" y="244551"/>
                                      </a:lnTo>
                                      <a:lnTo>
                                        <a:pt x="139484" y="234378"/>
                                      </a:lnTo>
                                      <a:close/>
                                    </a:path>
                                    <a:path w="396875" h="282575">
                                      <a:moveTo>
                                        <a:pt x="152971" y="128333"/>
                                      </a:moveTo>
                                      <a:lnTo>
                                        <a:pt x="149504" y="128079"/>
                                      </a:lnTo>
                                      <a:lnTo>
                                        <a:pt x="145427" y="132016"/>
                                      </a:lnTo>
                                      <a:lnTo>
                                        <a:pt x="144094" y="132016"/>
                                      </a:lnTo>
                                      <a:lnTo>
                                        <a:pt x="139484" y="133261"/>
                                      </a:lnTo>
                                      <a:lnTo>
                                        <a:pt x="139484" y="139128"/>
                                      </a:lnTo>
                                      <a:lnTo>
                                        <a:pt x="132626" y="157289"/>
                                      </a:lnTo>
                                      <a:lnTo>
                                        <a:pt x="128917" y="161734"/>
                                      </a:lnTo>
                                      <a:lnTo>
                                        <a:pt x="128803" y="161861"/>
                                      </a:lnTo>
                                      <a:lnTo>
                                        <a:pt x="122643" y="167830"/>
                                      </a:lnTo>
                                      <a:lnTo>
                                        <a:pt x="118452" y="167830"/>
                                      </a:lnTo>
                                      <a:lnTo>
                                        <a:pt x="117411" y="166306"/>
                                      </a:lnTo>
                                      <a:lnTo>
                                        <a:pt x="117500" y="162877"/>
                                      </a:lnTo>
                                      <a:lnTo>
                                        <a:pt x="119138" y="155765"/>
                                      </a:lnTo>
                                      <a:lnTo>
                                        <a:pt x="119227" y="155384"/>
                                      </a:lnTo>
                                      <a:lnTo>
                                        <a:pt x="119316" y="155003"/>
                                      </a:lnTo>
                                      <a:lnTo>
                                        <a:pt x="124002" y="147002"/>
                                      </a:lnTo>
                                      <a:lnTo>
                                        <a:pt x="129921" y="141033"/>
                                      </a:lnTo>
                                      <a:lnTo>
                                        <a:pt x="135534" y="138620"/>
                                      </a:lnTo>
                                      <a:lnTo>
                                        <a:pt x="136893" y="138620"/>
                                      </a:lnTo>
                                      <a:lnTo>
                                        <a:pt x="138264" y="138747"/>
                                      </a:lnTo>
                                      <a:lnTo>
                                        <a:pt x="139484" y="139128"/>
                                      </a:lnTo>
                                      <a:lnTo>
                                        <a:pt x="139484" y="133261"/>
                                      </a:lnTo>
                                      <a:lnTo>
                                        <a:pt x="130848" y="135572"/>
                                      </a:lnTo>
                                      <a:lnTo>
                                        <a:pt x="119392" y="144716"/>
                                      </a:lnTo>
                                      <a:lnTo>
                                        <a:pt x="111531" y="156908"/>
                                      </a:lnTo>
                                      <a:lnTo>
                                        <a:pt x="109054" y="167576"/>
                                      </a:lnTo>
                                      <a:lnTo>
                                        <a:pt x="108991" y="167830"/>
                                      </a:lnTo>
                                      <a:lnTo>
                                        <a:pt x="108877" y="168338"/>
                                      </a:lnTo>
                                      <a:lnTo>
                                        <a:pt x="108788" y="168719"/>
                                      </a:lnTo>
                                      <a:lnTo>
                                        <a:pt x="108724" y="168973"/>
                                      </a:lnTo>
                                      <a:lnTo>
                                        <a:pt x="108610" y="173799"/>
                                      </a:lnTo>
                                      <a:lnTo>
                                        <a:pt x="111379" y="176466"/>
                                      </a:lnTo>
                                      <a:lnTo>
                                        <a:pt x="120561" y="176466"/>
                                      </a:lnTo>
                                      <a:lnTo>
                                        <a:pt x="125768" y="168973"/>
                                      </a:lnTo>
                                      <a:lnTo>
                                        <a:pt x="126593" y="167830"/>
                                      </a:lnTo>
                                      <a:lnTo>
                                        <a:pt x="130797" y="161988"/>
                                      </a:lnTo>
                                      <a:lnTo>
                                        <a:pt x="130886" y="161861"/>
                                      </a:lnTo>
                                      <a:lnTo>
                                        <a:pt x="130987" y="161734"/>
                                      </a:lnTo>
                                      <a:lnTo>
                                        <a:pt x="130962" y="161988"/>
                                      </a:lnTo>
                                      <a:lnTo>
                                        <a:pt x="130835" y="163258"/>
                                      </a:lnTo>
                                      <a:lnTo>
                                        <a:pt x="130721" y="164401"/>
                                      </a:lnTo>
                                      <a:lnTo>
                                        <a:pt x="130619" y="165671"/>
                                      </a:lnTo>
                                      <a:lnTo>
                                        <a:pt x="130505" y="166941"/>
                                      </a:lnTo>
                                      <a:lnTo>
                                        <a:pt x="130403" y="168084"/>
                                      </a:lnTo>
                                      <a:lnTo>
                                        <a:pt x="130276" y="169481"/>
                                      </a:lnTo>
                                      <a:lnTo>
                                        <a:pt x="130175" y="172529"/>
                                      </a:lnTo>
                                      <a:lnTo>
                                        <a:pt x="132359" y="176466"/>
                                      </a:lnTo>
                                      <a:lnTo>
                                        <a:pt x="141300" y="176466"/>
                                      </a:lnTo>
                                      <a:lnTo>
                                        <a:pt x="145554" y="168973"/>
                                      </a:lnTo>
                                      <a:lnTo>
                                        <a:pt x="146481" y="166941"/>
                                      </a:lnTo>
                                      <a:lnTo>
                                        <a:pt x="148717" y="161988"/>
                                      </a:lnTo>
                                      <a:lnTo>
                                        <a:pt x="148831" y="161734"/>
                                      </a:lnTo>
                                      <a:lnTo>
                                        <a:pt x="146659" y="161734"/>
                                      </a:lnTo>
                                      <a:lnTo>
                                        <a:pt x="144513" y="164909"/>
                                      </a:lnTo>
                                      <a:lnTo>
                                        <a:pt x="144424" y="165036"/>
                                      </a:lnTo>
                                      <a:lnTo>
                                        <a:pt x="142252" y="166941"/>
                                      </a:lnTo>
                                      <a:lnTo>
                                        <a:pt x="138785" y="166941"/>
                                      </a:lnTo>
                                      <a:lnTo>
                                        <a:pt x="137706" y="164401"/>
                                      </a:lnTo>
                                      <a:lnTo>
                                        <a:pt x="137604" y="164147"/>
                                      </a:lnTo>
                                      <a:lnTo>
                                        <a:pt x="137541" y="164020"/>
                                      </a:lnTo>
                                      <a:lnTo>
                                        <a:pt x="137439" y="163766"/>
                                      </a:lnTo>
                                      <a:lnTo>
                                        <a:pt x="138264" y="161988"/>
                                      </a:lnTo>
                                      <a:lnTo>
                                        <a:pt x="138379" y="161734"/>
                                      </a:lnTo>
                                      <a:lnTo>
                                        <a:pt x="140627" y="156908"/>
                                      </a:lnTo>
                                      <a:lnTo>
                                        <a:pt x="148297" y="139128"/>
                                      </a:lnTo>
                                      <a:lnTo>
                                        <a:pt x="148412" y="138874"/>
                                      </a:lnTo>
                                      <a:lnTo>
                                        <a:pt x="148526" y="138620"/>
                                      </a:lnTo>
                                      <a:lnTo>
                                        <a:pt x="152971" y="128333"/>
                                      </a:lnTo>
                                      <a:close/>
                                    </a:path>
                                    <a:path w="396875" h="282575">
                                      <a:moveTo>
                                        <a:pt x="170395" y="28981"/>
                                      </a:moveTo>
                                      <a:lnTo>
                                        <a:pt x="164909" y="24206"/>
                                      </a:lnTo>
                                      <a:lnTo>
                                        <a:pt x="159829" y="24206"/>
                                      </a:lnTo>
                                      <a:lnTo>
                                        <a:pt x="159829" y="32829"/>
                                      </a:lnTo>
                                      <a:lnTo>
                                        <a:pt x="158330" y="38874"/>
                                      </a:lnTo>
                                      <a:lnTo>
                                        <a:pt x="143751" y="42329"/>
                                      </a:lnTo>
                                      <a:lnTo>
                                        <a:pt x="146342" y="35560"/>
                                      </a:lnTo>
                                      <a:lnTo>
                                        <a:pt x="148628" y="32829"/>
                                      </a:lnTo>
                                      <a:lnTo>
                                        <a:pt x="150609" y="30518"/>
                                      </a:lnTo>
                                      <a:lnTo>
                                        <a:pt x="157099" y="30518"/>
                                      </a:lnTo>
                                      <a:lnTo>
                                        <a:pt x="159829" y="32829"/>
                                      </a:lnTo>
                                      <a:lnTo>
                                        <a:pt x="159829" y="24206"/>
                                      </a:lnTo>
                                      <a:lnTo>
                                        <a:pt x="158457" y="24206"/>
                                      </a:lnTo>
                                      <a:lnTo>
                                        <a:pt x="150050" y="27368"/>
                                      </a:lnTo>
                                      <a:lnTo>
                                        <a:pt x="142417" y="35560"/>
                                      </a:lnTo>
                                      <a:lnTo>
                                        <a:pt x="136855" y="46786"/>
                                      </a:lnTo>
                                      <a:lnTo>
                                        <a:pt x="134835" y="58394"/>
                                      </a:lnTo>
                                      <a:lnTo>
                                        <a:pt x="134708" y="66344"/>
                                      </a:lnTo>
                                      <a:lnTo>
                                        <a:pt x="138112" y="70332"/>
                                      </a:lnTo>
                                      <a:lnTo>
                                        <a:pt x="149936" y="70332"/>
                                      </a:lnTo>
                                      <a:lnTo>
                                        <a:pt x="156514" y="64173"/>
                                      </a:lnTo>
                                      <a:lnTo>
                                        <a:pt x="157861" y="61671"/>
                                      </a:lnTo>
                                      <a:lnTo>
                                        <a:pt x="162001" y="54000"/>
                                      </a:lnTo>
                                      <a:lnTo>
                                        <a:pt x="159143" y="54000"/>
                                      </a:lnTo>
                                      <a:lnTo>
                                        <a:pt x="155422" y="58394"/>
                                      </a:lnTo>
                                      <a:lnTo>
                                        <a:pt x="151612" y="61671"/>
                                      </a:lnTo>
                                      <a:lnTo>
                                        <a:pt x="143751" y="61671"/>
                                      </a:lnTo>
                                      <a:lnTo>
                                        <a:pt x="141693" y="59359"/>
                                      </a:lnTo>
                                      <a:lnTo>
                                        <a:pt x="141693" y="51828"/>
                                      </a:lnTo>
                                      <a:lnTo>
                                        <a:pt x="141973" y="49593"/>
                                      </a:lnTo>
                                      <a:lnTo>
                                        <a:pt x="142392" y="47548"/>
                                      </a:lnTo>
                                      <a:lnTo>
                                        <a:pt x="158242" y="42329"/>
                                      </a:lnTo>
                                      <a:lnTo>
                                        <a:pt x="165862" y="39827"/>
                                      </a:lnTo>
                                      <a:lnTo>
                                        <a:pt x="169760" y="30518"/>
                                      </a:lnTo>
                                      <a:lnTo>
                                        <a:pt x="170395" y="28981"/>
                                      </a:lnTo>
                                      <a:close/>
                                    </a:path>
                                    <a:path w="396875" h="282575">
                                      <a:moveTo>
                                        <a:pt x="175755" y="237921"/>
                                      </a:moveTo>
                                      <a:lnTo>
                                        <a:pt x="164503" y="237921"/>
                                      </a:lnTo>
                                      <a:lnTo>
                                        <a:pt x="168770" y="225704"/>
                                      </a:lnTo>
                                      <a:lnTo>
                                        <a:pt x="164363" y="225704"/>
                                      </a:lnTo>
                                      <a:lnTo>
                                        <a:pt x="156235" y="237921"/>
                                      </a:lnTo>
                                      <a:lnTo>
                                        <a:pt x="145948" y="239433"/>
                                      </a:lnTo>
                                      <a:lnTo>
                                        <a:pt x="146659" y="239433"/>
                                      </a:lnTo>
                                      <a:lnTo>
                                        <a:pt x="146659" y="242735"/>
                                      </a:lnTo>
                                      <a:lnTo>
                                        <a:pt x="154470" y="242735"/>
                                      </a:lnTo>
                                      <a:lnTo>
                                        <a:pt x="142125" y="276694"/>
                                      </a:lnTo>
                                      <a:lnTo>
                                        <a:pt x="141020" y="279565"/>
                                      </a:lnTo>
                                      <a:lnTo>
                                        <a:pt x="142519" y="282460"/>
                                      </a:lnTo>
                                      <a:lnTo>
                                        <a:pt x="145554" y="282460"/>
                                      </a:lnTo>
                                      <a:lnTo>
                                        <a:pt x="167906" y="265976"/>
                                      </a:lnTo>
                                      <a:lnTo>
                                        <a:pt x="165582" y="265976"/>
                                      </a:lnTo>
                                      <a:lnTo>
                                        <a:pt x="162585" y="269252"/>
                                      </a:lnTo>
                                      <a:lnTo>
                                        <a:pt x="156514" y="273659"/>
                                      </a:lnTo>
                                      <a:lnTo>
                                        <a:pt x="151333" y="274612"/>
                                      </a:lnTo>
                                      <a:lnTo>
                                        <a:pt x="162737" y="242735"/>
                                      </a:lnTo>
                                      <a:lnTo>
                                        <a:pt x="174256" y="242735"/>
                                      </a:lnTo>
                                      <a:lnTo>
                                        <a:pt x="175755" y="237921"/>
                                      </a:lnTo>
                                      <a:close/>
                                    </a:path>
                                    <a:path w="396875" h="282575">
                                      <a:moveTo>
                                        <a:pt x="185928" y="106997"/>
                                      </a:moveTo>
                                      <a:lnTo>
                                        <a:pt x="185064" y="106108"/>
                                      </a:lnTo>
                                      <a:lnTo>
                                        <a:pt x="170268" y="107759"/>
                                      </a:lnTo>
                                      <a:lnTo>
                                        <a:pt x="170268" y="109537"/>
                                      </a:lnTo>
                                      <a:lnTo>
                                        <a:pt x="173126" y="111823"/>
                                      </a:lnTo>
                                      <a:lnTo>
                                        <a:pt x="175907" y="113855"/>
                                      </a:lnTo>
                                      <a:lnTo>
                                        <a:pt x="174891" y="115887"/>
                                      </a:lnTo>
                                      <a:lnTo>
                                        <a:pt x="154292" y="170370"/>
                                      </a:lnTo>
                                      <a:lnTo>
                                        <a:pt x="154190" y="170624"/>
                                      </a:lnTo>
                                      <a:lnTo>
                                        <a:pt x="152844" y="173291"/>
                                      </a:lnTo>
                                      <a:lnTo>
                                        <a:pt x="154597" y="176466"/>
                                      </a:lnTo>
                                      <a:lnTo>
                                        <a:pt x="164363" y="176466"/>
                                      </a:lnTo>
                                      <a:lnTo>
                                        <a:pt x="171500" y="170370"/>
                                      </a:lnTo>
                                      <a:lnTo>
                                        <a:pt x="172034" y="168973"/>
                                      </a:lnTo>
                                      <a:lnTo>
                                        <a:pt x="174713" y="161988"/>
                                      </a:lnTo>
                                      <a:lnTo>
                                        <a:pt x="174802" y="161734"/>
                                      </a:lnTo>
                                      <a:lnTo>
                                        <a:pt x="172440" y="161734"/>
                                      </a:lnTo>
                                      <a:lnTo>
                                        <a:pt x="170268" y="164909"/>
                                      </a:lnTo>
                                      <a:lnTo>
                                        <a:pt x="165735" y="168338"/>
                                      </a:lnTo>
                                      <a:lnTo>
                                        <a:pt x="162280" y="168973"/>
                                      </a:lnTo>
                                      <a:lnTo>
                                        <a:pt x="185877" y="107124"/>
                                      </a:lnTo>
                                      <a:lnTo>
                                        <a:pt x="185928" y="106997"/>
                                      </a:lnTo>
                                      <a:close/>
                                    </a:path>
                                    <a:path w="396875" h="282575">
                                      <a:moveTo>
                                        <a:pt x="207581" y="29108"/>
                                      </a:moveTo>
                                      <a:lnTo>
                                        <a:pt x="206781" y="24206"/>
                                      </a:lnTo>
                                      <a:lnTo>
                                        <a:pt x="197599" y="24206"/>
                                      </a:lnTo>
                                      <a:lnTo>
                                        <a:pt x="196189" y="28028"/>
                                      </a:lnTo>
                                      <a:lnTo>
                                        <a:pt x="191782" y="37642"/>
                                      </a:lnTo>
                                      <a:lnTo>
                                        <a:pt x="191160" y="38874"/>
                                      </a:lnTo>
                                      <a:lnTo>
                                        <a:pt x="191160" y="33655"/>
                                      </a:lnTo>
                                      <a:lnTo>
                                        <a:pt x="191109" y="28028"/>
                                      </a:lnTo>
                                      <a:lnTo>
                                        <a:pt x="189750" y="24206"/>
                                      </a:lnTo>
                                      <a:lnTo>
                                        <a:pt x="180987" y="24206"/>
                                      </a:lnTo>
                                      <a:lnTo>
                                        <a:pt x="176580" y="31610"/>
                                      </a:lnTo>
                                      <a:lnTo>
                                        <a:pt x="173266" y="38874"/>
                                      </a:lnTo>
                                      <a:lnTo>
                                        <a:pt x="175475" y="38874"/>
                                      </a:lnTo>
                                      <a:lnTo>
                                        <a:pt x="177800" y="35598"/>
                                      </a:lnTo>
                                      <a:lnTo>
                                        <a:pt x="179895" y="33655"/>
                                      </a:lnTo>
                                      <a:lnTo>
                                        <a:pt x="183565" y="33655"/>
                                      </a:lnTo>
                                      <a:lnTo>
                                        <a:pt x="184658" y="36817"/>
                                      </a:lnTo>
                                      <a:lnTo>
                                        <a:pt x="181787" y="43408"/>
                                      </a:lnTo>
                                      <a:lnTo>
                                        <a:pt x="172440" y="64020"/>
                                      </a:lnTo>
                                      <a:lnTo>
                                        <a:pt x="170815" y="67881"/>
                                      </a:lnTo>
                                      <a:lnTo>
                                        <a:pt x="172440" y="70332"/>
                                      </a:lnTo>
                                      <a:lnTo>
                                        <a:pt x="178485" y="70332"/>
                                      </a:lnTo>
                                      <a:lnTo>
                                        <a:pt x="179616" y="69811"/>
                                      </a:lnTo>
                                      <a:lnTo>
                                        <a:pt x="189369" y="43688"/>
                                      </a:lnTo>
                                      <a:lnTo>
                                        <a:pt x="189471" y="43408"/>
                                      </a:lnTo>
                                      <a:lnTo>
                                        <a:pt x="193141" y="39001"/>
                                      </a:lnTo>
                                      <a:lnTo>
                                        <a:pt x="194284" y="37642"/>
                                      </a:lnTo>
                                      <a:lnTo>
                                        <a:pt x="197192" y="34607"/>
                                      </a:lnTo>
                                      <a:lnTo>
                                        <a:pt x="205955" y="34607"/>
                                      </a:lnTo>
                                      <a:lnTo>
                                        <a:pt x="207581" y="29108"/>
                                      </a:lnTo>
                                      <a:close/>
                                    </a:path>
                                    <a:path w="396875" h="282575">
                                      <a:moveTo>
                                        <a:pt x="210362" y="240957"/>
                                      </a:moveTo>
                                      <a:lnTo>
                                        <a:pt x="204851" y="236270"/>
                                      </a:lnTo>
                                      <a:lnTo>
                                        <a:pt x="199771" y="236270"/>
                                      </a:lnTo>
                                      <a:lnTo>
                                        <a:pt x="199771" y="244944"/>
                                      </a:lnTo>
                                      <a:lnTo>
                                        <a:pt x="198412" y="250990"/>
                                      </a:lnTo>
                                      <a:lnTo>
                                        <a:pt x="183845" y="254266"/>
                                      </a:lnTo>
                                      <a:lnTo>
                                        <a:pt x="186321" y="247611"/>
                                      </a:lnTo>
                                      <a:lnTo>
                                        <a:pt x="190423" y="242735"/>
                                      </a:lnTo>
                                      <a:lnTo>
                                        <a:pt x="190550" y="242582"/>
                                      </a:lnTo>
                                      <a:lnTo>
                                        <a:pt x="197192" y="242582"/>
                                      </a:lnTo>
                                      <a:lnTo>
                                        <a:pt x="199771" y="244944"/>
                                      </a:lnTo>
                                      <a:lnTo>
                                        <a:pt x="199771" y="236270"/>
                                      </a:lnTo>
                                      <a:lnTo>
                                        <a:pt x="198412" y="236270"/>
                                      </a:lnTo>
                                      <a:lnTo>
                                        <a:pt x="190093" y="239433"/>
                                      </a:lnTo>
                                      <a:lnTo>
                                        <a:pt x="182486" y="247611"/>
                                      </a:lnTo>
                                      <a:lnTo>
                                        <a:pt x="176949" y="258851"/>
                                      </a:lnTo>
                                      <a:lnTo>
                                        <a:pt x="174802" y="271208"/>
                                      </a:lnTo>
                                      <a:lnTo>
                                        <a:pt x="174802" y="278472"/>
                                      </a:lnTo>
                                      <a:lnTo>
                                        <a:pt x="178206" y="282460"/>
                                      </a:lnTo>
                                      <a:lnTo>
                                        <a:pt x="190017" y="282460"/>
                                      </a:lnTo>
                                      <a:lnTo>
                                        <a:pt x="196608" y="276250"/>
                                      </a:lnTo>
                                      <a:lnTo>
                                        <a:pt x="197904" y="273786"/>
                                      </a:lnTo>
                                      <a:lnTo>
                                        <a:pt x="201968" y="266115"/>
                                      </a:lnTo>
                                      <a:lnTo>
                                        <a:pt x="199097" y="266115"/>
                                      </a:lnTo>
                                      <a:lnTo>
                                        <a:pt x="195503" y="270344"/>
                                      </a:lnTo>
                                      <a:lnTo>
                                        <a:pt x="191554" y="273786"/>
                                      </a:lnTo>
                                      <a:lnTo>
                                        <a:pt x="183718" y="273786"/>
                                      </a:lnTo>
                                      <a:lnTo>
                                        <a:pt x="181660" y="271335"/>
                                      </a:lnTo>
                                      <a:lnTo>
                                        <a:pt x="181660" y="263893"/>
                                      </a:lnTo>
                                      <a:lnTo>
                                        <a:pt x="181940" y="261581"/>
                                      </a:lnTo>
                                      <a:lnTo>
                                        <a:pt x="182346" y="259626"/>
                                      </a:lnTo>
                                      <a:lnTo>
                                        <a:pt x="198450" y="254266"/>
                                      </a:lnTo>
                                      <a:lnTo>
                                        <a:pt x="205828" y="251815"/>
                                      </a:lnTo>
                                      <a:lnTo>
                                        <a:pt x="209626" y="242735"/>
                                      </a:lnTo>
                                      <a:lnTo>
                                        <a:pt x="209677" y="242582"/>
                                      </a:lnTo>
                                      <a:lnTo>
                                        <a:pt x="210362" y="240957"/>
                                      </a:lnTo>
                                      <a:close/>
                                    </a:path>
                                    <a:path w="396875" h="282575">
                                      <a:moveTo>
                                        <a:pt x="212940" y="109537"/>
                                      </a:moveTo>
                                      <a:lnTo>
                                        <a:pt x="210362" y="107124"/>
                                      </a:lnTo>
                                      <a:lnTo>
                                        <a:pt x="204177" y="107124"/>
                                      </a:lnTo>
                                      <a:lnTo>
                                        <a:pt x="201688" y="109537"/>
                                      </a:lnTo>
                                      <a:lnTo>
                                        <a:pt x="201688" y="115887"/>
                                      </a:lnTo>
                                      <a:lnTo>
                                        <a:pt x="204177" y="118173"/>
                                      </a:lnTo>
                                      <a:lnTo>
                                        <a:pt x="210362" y="118173"/>
                                      </a:lnTo>
                                      <a:lnTo>
                                        <a:pt x="212940" y="115887"/>
                                      </a:lnTo>
                                      <a:lnTo>
                                        <a:pt x="212940" y="109537"/>
                                      </a:lnTo>
                                      <a:close/>
                                    </a:path>
                                    <a:path w="396875" h="282575">
                                      <a:moveTo>
                                        <a:pt x="224167" y="132016"/>
                                      </a:moveTo>
                                      <a:lnTo>
                                        <a:pt x="205994" y="132016"/>
                                      </a:lnTo>
                                      <a:lnTo>
                                        <a:pt x="205943" y="132156"/>
                                      </a:lnTo>
                                      <a:lnTo>
                                        <a:pt x="203771" y="130365"/>
                                      </a:lnTo>
                                      <a:lnTo>
                                        <a:pt x="195376" y="130365"/>
                                      </a:lnTo>
                                      <a:lnTo>
                                        <a:pt x="187426" y="136461"/>
                                      </a:lnTo>
                                      <a:lnTo>
                                        <a:pt x="184213" y="144716"/>
                                      </a:lnTo>
                                      <a:lnTo>
                                        <a:pt x="184111" y="144970"/>
                                      </a:lnTo>
                                      <a:lnTo>
                                        <a:pt x="186347" y="144970"/>
                                      </a:lnTo>
                                      <a:lnTo>
                                        <a:pt x="188518" y="141795"/>
                                      </a:lnTo>
                                      <a:lnTo>
                                        <a:pt x="192239" y="138366"/>
                                      </a:lnTo>
                                      <a:lnTo>
                                        <a:pt x="195783" y="137731"/>
                                      </a:lnTo>
                                      <a:lnTo>
                                        <a:pt x="182740" y="171513"/>
                                      </a:lnTo>
                                      <a:lnTo>
                                        <a:pt x="181622" y="174815"/>
                                      </a:lnTo>
                                      <a:lnTo>
                                        <a:pt x="181825" y="174815"/>
                                      </a:lnTo>
                                      <a:lnTo>
                                        <a:pt x="183972" y="176466"/>
                                      </a:lnTo>
                                      <a:lnTo>
                                        <a:pt x="191960" y="176466"/>
                                      </a:lnTo>
                                      <a:lnTo>
                                        <a:pt x="199339" y="170370"/>
                                      </a:lnTo>
                                      <a:lnTo>
                                        <a:pt x="199593" y="169989"/>
                                      </a:lnTo>
                                      <a:lnTo>
                                        <a:pt x="199999" y="168973"/>
                                      </a:lnTo>
                                      <a:lnTo>
                                        <a:pt x="202730" y="161988"/>
                                      </a:lnTo>
                                      <a:lnTo>
                                        <a:pt x="202831" y="161734"/>
                                      </a:lnTo>
                                      <a:lnTo>
                                        <a:pt x="200596" y="161734"/>
                                      </a:lnTo>
                                      <a:lnTo>
                                        <a:pt x="198412" y="164909"/>
                                      </a:lnTo>
                                      <a:lnTo>
                                        <a:pt x="194691" y="168338"/>
                                      </a:lnTo>
                                      <a:lnTo>
                                        <a:pt x="191160" y="168973"/>
                                      </a:lnTo>
                                      <a:lnTo>
                                        <a:pt x="203962" y="137731"/>
                                      </a:lnTo>
                                      <a:lnTo>
                                        <a:pt x="205003" y="135191"/>
                                      </a:lnTo>
                                      <a:lnTo>
                                        <a:pt x="205917" y="132270"/>
                                      </a:lnTo>
                                      <a:lnTo>
                                        <a:pt x="206108" y="132270"/>
                                      </a:lnTo>
                                      <a:lnTo>
                                        <a:pt x="222453" y="132270"/>
                                      </a:lnTo>
                                      <a:lnTo>
                                        <a:pt x="224167" y="132016"/>
                                      </a:lnTo>
                                      <a:close/>
                                    </a:path>
                                    <a:path w="396875" h="282575">
                                      <a:moveTo>
                                        <a:pt x="237693" y="119824"/>
                                      </a:moveTo>
                                      <a:lnTo>
                                        <a:pt x="233146" y="119824"/>
                                      </a:lnTo>
                                      <a:lnTo>
                                        <a:pt x="224942" y="132016"/>
                                      </a:lnTo>
                                      <a:lnTo>
                                        <a:pt x="233235" y="132016"/>
                                      </a:lnTo>
                                      <a:lnTo>
                                        <a:pt x="237693" y="119824"/>
                                      </a:lnTo>
                                      <a:close/>
                                    </a:path>
                                    <a:path w="396875" h="282575">
                                      <a:moveTo>
                                        <a:pt x="239585" y="25971"/>
                                      </a:moveTo>
                                      <a:lnTo>
                                        <a:pt x="228346" y="25971"/>
                                      </a:lnTo>
                                      <a:lnTo>
                                        <a:pt x="232600" y="13754"/>
                                      </a:lnTo>
                                      <a:lnTo>
                                        <a:pt x="228066" y="13754"/>
                                      </a:lnTo>
                                      <a:lnTo>
                                        <a:pt x="220129" y="25971"/>
                                      </a:lnTo>
                                      <a:lnTo>
                                        <a:pt x="211899" y="27368"/>
                                      </a:lnTo>
                                      <a:lnTo>
                                        <a:pt x="212140" y="27368"/>
                                      </a:lnTo>
                                      <a:lnTo>
                                        <a:pt x="212140" y="30784"/>
                                      </a:lnTo>
                                      <a:lnTo>
                                        <a:pt x="218300" y="30784"/>
                                      </a:lnTo>
                                      <a:lnTo>
                                        <a:pt x="205955" y="64579"/>
                                      </a:lnTo>
                                      <a:lnTo>
                                        <a:pt x="204901" y="67297"/>
                                      </a:lnTo>
                                      <a:lnTo>
                                        <a:pt x="204851" y="67424"/>
                                      </a:lnTo>
                                      <a:lnTo>
                                        <a:pt x="206362" y="70332"/>
                                      </a:lnTo>
                                      <a:lnTo>
                                        <a:pt x="209257" y="70332"/>
                                      </a:lnTo>
                                      <a:lnTo>
                                        <a:pt x="215214" y="69113"/>
                                      </a:lnTo>
                                      <a:lnTo>
                                        <a:pt x="221640" y="65709"/>
                                      </a:lnTo>
                                      <a:lnTo>
                                        <a:pt x="225209" y="62522"/>
                                      </a:lnTo>
                                      <a:lnTo>
                                        <a:pt x="227469" y="60502"/>
                                      </a:lnTo>
                                      <a:lnTo>
                                        <a:pt x="231559" y="54000"/>
                                      </a:lnTo>
                                      <a:lnTo>
                                        <a:pt x="231648" y="53860"/>
                                      </a:lnTo>
                                      <a:lnTo>
                                        <a:pt x="229425" y="53860"/>
                                      </a:lnTo>
                                      <a:lnTo>
                                        <a:pt x="226441" y="57162"/>
                                      </a:lnTo>
                                      <a:lnTo>
                                        <a:pt x="220383" y="61671"/>
                                      </a:lnTo>
                                      <a:lnTo>
                                        <a:pt x="215176" y="62522"/>
                                      </a:lnTo>
                                      <a:lnTo>
                                        <a:pt x="226568" y="30784"/>
                                      </a:lnTo>
                                      <a:lnTo>
                                        <a:pt x="238112" y="30784"/>
                                      </a:lnTo>
                                      <a:lnTo>
                                        <a:pt x="239585" y="25971"/>
                                      </a:lnTo>
                                      <a:close/>
                                    </a:path>
                                    <a:path w="396875" h="282575">
                                      <a:moveTo>
                                        <a:pt x="244436" y="132270"/>
                                      </a:moveTo>
                                      <a:lnTo>
                                        <a:pt x="222453" y="132270"/>
                                      </a:lnTo>
                                      <a:lnTo>
                                        <a:pt x="215569" y="133286"/>
                                      </a:lnTo>
                                      <a:lnTo>
                                        <a:pt x="215569" y="136842"/>
                                      </a:lnTo>
                                      <a:lnTo>
                                        <a:pt x="223253" y="136842"/>
                                      </a:lnTo>
                                      <a:lnTo>
                                        <a:pt x="209905" y="173291"/>
                                      </a:lnTo>
                                      <a:lnTo>
                                        <a:pt x="209943" y="173799"/>
                                      </a:lnTo>
                                      <a:lnTo>
                                        <a:pt x="211315" y="176466"/>
                                      </a:lnTo>
                                      <a:lnTo>
                                        <a:pt x="214350" y="176466"/>
                                      </a:lnTo>
                                      <a:lnTo>
                                        <a:pt x="236651" y="160083"/>
                                      </a:lnTo>
                                      <a:lnTo>
                                        <a:pt x="236740" y="159956"/>
                                      </a:lnTo>
                                      <a:lnTo>
                                        <a:pt x="234505" y="159956"/>
                                      </a:lnTo>
                                      <a:lnTo>
                                        <a:pt x="231381" y="163258"/>
                                      </a:lnTo>
                                      <a:lnTo>
                                        <a:pt x="225171" y="167830"/>
                                      </a:lnTo>
                                      <a:lnTo>
                                        <a:pt x="224599" y="167830"/>
                                      </a:lnTo>
                                      <a:lnTo>
                                        <a:pt x="220116" y="168605"/>
                                      </a:lnTo>
                                      <a:lnTo>
                                        <a:pt x="231521" y="136842"/>
                                      </a:lnTo>
                                      <a:lnTo>
                                        <a:pt x="243192" y="136842"/>
                                      </a:lnTo>
                                      <a:lnTo>
                                        <a:pt x="244436" y="132270"/>
                                      </a:lnTo>
                                      <a:close/>
                                    </a:path>
                                    <a:path w="396875" h="282575">
                                      <a:moveTo>
                                        <a:pt x="247675" y="241084"/>
                                      </a:moveTo>
                                      <a:lnTo>
                                        <a:pt x="246722" y="236270"/>
                                      </a:lnTo>
                                      <a:lnTo>
                                        <a:pt x="237553" y="236270"/>
                                      </a:lnTo>
                                      <a:lnTo>
                                        <a:pt x="236283" y="240131"/>
                                      </a:lnTo>
                                      <a:lnTo>
                                        <a:pt x="231254" y="250990"/>
                                      </a:lnTo>
                                      <a:lnTo>
                                        <a:pt x="231254" y="245643"/>
                                      </a:lnTo>
                                      <a:lnTo>
                                        <a:pt x="231190" y="240131"/>
                                      </a:lnTo>
                                      <a:lnTo>
                                        <a:pt x="229692" y="236270"/>
                                      </a:lnTo>
                                      <a:lnTo>
                                        <a:pt x="220929" y="236270"/>
                                      </a:lnTo>
                                      <a:lnTo>
                                        <a:pt x="216674" y="243725"/>
                                      </a:lnTo>
                                      <a:lnTo>
                                        <a:pt x="213220" y="250990"/>
                                      </a:lnTo>
                                      <a:lnTo>
                                        <a:pt x="215569" y="250990"/>
                                      </a:lnTo>
                                      <a:lnTo>
                                        <a:pt x="217652" y="247815"/>
                                      </a:lnTo>
                                      <a:lnTo>
                                        <a:pt x="217754" y="247675"/>
                                      </a:lnTo>
                                      <a:lnTo>
                                        <a:pt x="219976" y="245643"/>
                                      </a:lnTo>
                                      <a:lnTo>
                                        <a:pt x="223659" y="245643"/>
                                      </a:lnTo>
                                      <a:lnTo>
                                        <a:pt x="224751" y="248767"/>
                                      </a:lnTo>
                                      <a:lnTo>
                                        <a:pt x="221729" y="255536"/>
                                      </a:lnTo>
                                      <a:lnTo>
                                        <a:pt x="212394" y="276110"/>
                                      </a:lnTo>
                                      <a:lnTo>
                                        <a:pt x="210769" y="279971"/>
                                      </a:lnTo>
                                      <a:lnTo>
                                        <a:pt x="212534" y="282460"/>
                                      </a:lnTo>
                                      <a:lnTo>
                                        <a:pt x="218579" y="282460"/>
                                      </a:lnTo>
                                      <a:lnTo>
                                        <a:pt x="219583" y="281736"/>
                                      </a:lnTo>
                                      <a:lnTo>
                                        <a:pt x="220535" y="279425"/>
                                      </a:lnTo>
                                      <a:lnTo>
                                        <a:pt x="229323" y="255803"/>
                                      </a:lnTo>
                                      <a:lnTo>
                                        <a:pt x="229425" y="255536"/>
                                      </a:lnTo>
                                      <a:lnTo>
                                        <a:pt x="232054" y="252361"/>
                                      </a:lnTo>
                                      <a:lnTo>
                                        <a:pt x="233210" y="250990"/>
                                      </a:lnTo>
                                      <a:lnTo>
                                        <a:pt x="234378" y="249631"/>
                                      </a:lnTo>
                                      <a:lnTo>
                                        <a:pt x="237286" y="246595"/>
                                      </a:lnTo>
                                      <a:lnTo>
                                        <a:pt x="246049" y="246595"/>
                                      </a:lnTo>
                                      <a:lnTo>
                                        <a:pt x="247675" y="241084"/>
                                      </a:lnTo>
                                      <a:close/>
                                    </a:path>
                                    <a:path w="396875" h="282575">
                                      <a:moveTo>
                                        <a:pt x="262788" y="132016"/>
                                      </a:moveTo>
                                      <a:lnTo>
                                        <a:pt x="244513" y="132016"/>
                                      </a:lnTo>
                                      <a:lnTo>
                                        <a:pt x="244436" y="132270"/>
                                      </a:lnTo>
                                      <a:lnTo>
                                        <a:pt x="262089" y="132270"/>
                                      </a:lnTo>
                                      <a:lnTo>
                                        <a:pt x="262788" y="132016"/>
                                      </a:lnTo>
                                      <a:close/>
                                    </a:path>
                                    <a:path w="396875" h="282575">
                                      <a:moveTo>
                                        <a:pt x="273786" y="28981"/>
                                      </a:moveTo>
                                      <a:lnTo>
                                        <a:pt x="268287" y="24206"/>
                                      </a:lnTo>
                                      <a:lnTo>
                                        <a:pt x="263067" y="24206"/>
                                      </a:lnTo>
                                      <a:lnTo>
                                        <a:pt x="263067" y="32829"/>
                                      </a:lnTo>
                                      <a:lnTo>
                                        <a:pt x="261696" y="38874"/>
                                      </a:lnTo>
                                      <a:lnTo>
                                        <a:pt x="247142" y="42329"/>
                                      </a:lnTo>
                                      <a:lnTo>
                                        <a:pt x="249580" y="35598"/>
                                      </a:lnTo>
                                      <a:lnTo>
                                        <a:pt x="250367" y="34607"/>
                                      </a:lnTo>
                                      <a:lnTo>
                                        <a:pt x="253898" y="30518"/>
                                      </a:lnTo>
                                      <a:lnTo>
                                        <a:pt x="260477" y="30518"/>
                                      </a:lnTo>
                                      <a:lnTo>
                                        <a:pt x="263067" y="32829"/>
                                      </a:lnTo>
                                      <a:lnTo>
                                        <a:pt x="263067" y="24206"/>
                                      </a:lnTo>
                                      <a:lnTo>
                                        <a:pt x="261848" y="24206"/>
                                      </a:lnTo>
                                      <a:lnTo>
                                        <a:pt x="253453" y="27368"/>
                                      </a:lnTo>
                                      <a:lnTo>
                                        <a:pt x="245783" y="35598"/>
                                      </a:lnTo>
                                      <a:lnTo>
                                        <a:pt x="240258" y="46786"/>
                                      </a:lnTo>
                                      <a:lnTo>
                                        <a:pt x="238226" y="58394"/>
                                      </a:lnTo>
                                      <a:lnTo>
                                        <a:pt x="238112" y="66344"/>
                                      </a:lnTo>
                                      <a:lnTo>
                                        <a:pt x="241515" y="70332"/>
                                      </a:lnTo>
                                      <a:lnTo>
                                        <a:pt x="253301" y="70332"/>
                                      </a:lnTo>
                                      <a:lnTo>
                                        <a:pt x="259943" y="64173"/>
                                      </a:lnTo>
                                      <a:lnTo>
                                        <a:pt x="261302" y="61671"/>
                                      </a:lnTo>
                                      <a:lnTo>
                                        <a:pt x="265430" y="54000"/>
                                      </a:lnTo>
                                      <a:lnTo>
                                        <a:pt x="262521" y="54000"/>
                                      </a:lnTo>
                                      <a:lnTo>
                                        <a:pt x="258813" y="58394"/>
                                      </a:lnTo>
                                      <a:lnTo>
                                        <a:pt x="254990" y="61671"/>
                                      </a:lnTo>
                                      <a:lnTo>
                                        <a:pt x="247002" y="61671"/>
                                      </a:lnTo>
                                      <a:lnTo>
                                        <a:pt x="244944" y="59359"/>
                                      </a:lnTo>
                                      <a:lnTo>
                                        <a:pt x="244944" y="51828"/>
                                      </a:lnTo>
                                      <a:lnTo>
                                        <a:pt x="245224" y="49593"/>
                                      </a:lnTo>
                                      <a:lnTo>
                                        <a:pt x="245643" y="47548"/>
                                      </a:lnTo>
                                      <a:lnTo>
                                        <a:pt x="261493" y="42329"/>
                                      </a:lnTo>
                                      <a:lnTo>
                                        <a:pt x="269113" y="39827"/>
                                      </a:lnTo>
                                      <a:lnTo>
                                        <a:pt x="273011" y="30784"/>
                                      </a:lnTo>
                                      <a:lnTo>
                                        <a:pt x="273126" y="30518"/>
                                      </a:lnTo>
                                      <a:lnTo>
                                        <a:pt x="273735" y="29108"/>
                                      </a:lnTo>
                                      <a:lnTo>
                                        <a:pt x="273786" y="28981"/>
                                      </a:lnTo>
                                      <a:close/>
                                    </a:path>
                                    <a:path w="396875" h="282575">
                                      <a:moveTo>
                                        <a:pt x="275717" y="132016"/>
                                      </a:moveTo>
                                      <a:lnTo>
                                        <a:pt x="273786" y="130365"/>
                                      </a:lnTo>
                                      <a:lnTo>
                                        <a:pt x="267335" y="130365"/>
                                      </a:lnTo>
                                      <a:lnTo>
                                        <a:pt x="262788" y="132016"/>
                                      </a:lnTo>
                                      <a:lnTo>
                                        <a:pt x="275717" y="132016"/>
                                      </a:lnTo>
                                      <a:close/>
                                    </a:path>
                                    <a:path w="396875" h="282575">
                                      <a:moveTo>
                                        <a:pt x="277228" y="2628"/>
                                      </a:moveTo>
                                      <a:lnTo>
                                        <a:pt x="268287" y="2628"/>
                                      </a:lnTo>
                                      <a:lnTo>
                                        <a:pt x="258114" y="19939"/>
                                      </a:lnTo>
                                      <a:lnTo>
                                        <a:pt x="260756" y="19939"/>
                                      </a:lnTo>
                                      <a:lnTo>
                                        <a:pt x="277228" y="4406"/>
                                      </a:lnTo>
                                      <a:lnTo>
                                        <a:pt x="277228" y="2628"/>
                                      </a:lnTo>
                                      <a:close/>
                                    </a:path>
                                    <a:path w="396875" h="282575">
                                      <a:moveTo>
                                        <a:pt x="279425" y="135191"/>
                                      </a:moveTo>
                                      <a:lnTo>
                                        <a:pt x="277495" y="133540"/>
                                      </a:lnTo>
                                      <a:lnTo>
                                        <a:pt x="276021" y="132270"/>
                                      </a:lnTo>
                                      <a:lnTo>
                                        <a:pt x="268643" y="132270"/>
                                      </a:lnTo>
                                      <a:lnTo>
                                        <a:pt x="268643" y="139128"/>
                                      </a:lnTo>
                                      <a:lnTo>
                                        <a:pt x="268046" y="141541"/>
                                      </a:lnTo>
                                      <a:lnTo>
                                        <a:pt x="267982" y="141795"/>
                                      </a:lnTo>
                                      <a:lnTo>
                                        <a:pt x="267398" y="144208"/>
                                      </a:lnTo>
                                      <a:lnTo>
                                        <a:pt x="267271" y="144716"/>
                                      </a:lnTo>
                                      <a:lnTo>
                                        <a:pt x="267208" y="144970"/>
                                      </a:lnTo>
                                      <a:lnTo>
                                        <a:pt x="252628" y="148399"/>
                                      </a:lnTo>
                                      <a:lnTo>
                                        <a:pt x="255028" y="141795"/>
                                      </a:lnTo>
                                      <a:lnTo>
                                        <a:pt x="267982" y="141795"/>
                                      </a:lnTo>
                                      <a:lnTo>
                                        <a:pt x="267982" y="141541"/>
                                      </a:lnTo>
                                      <a:lnTo>
                                        <a:pt x="255117" y="141541"/>
                                      </a:lnTo>
                                      <a:lnTo>
                                        <a:pt x="259397" y="136588"/>
                                      </a:lnTo>
                                      <a:lnTo>
                                        <a:pt x="265976" y="136588"/>
                                      </a:lnTo>
                                      <a:lnTo>
                                        <a:pt x="268554" y="138747"/>
                                      </a:lnTo>
                                      <a:lnTo>
                                        <a:pt x="268643" y="139128"/>
                                      </a:lnTo>
                                      <a:lnTo>
                                        <a:pt x="268643" y="132270"/>
                                      </a:lnTo>
                                      <a:lnTo>
                                        <a:pt x="262089" y="132270"/>
                                      </a:lnTo>
                                      <a:lnTo>
                                        <a:pt x="259283" y="133286"/>
                                      </a:lnTo>
                                      <a:lnTo>
                                        <a:pt x="259054" y="133286"/>
                                      </a:lnTo>
                                      <a:lnTo>
                                        <a:pt x="258927" y="133413"/>
                                      </a:lnTo>
                                      <a:lnTo>
                                        <a:pt x="258813" y="133540"/>
                                      </a:lnTo>
                                      <a:lnTo>
                                        <a:pt x="251879" y="141033"/>
                                      </a:lnTo>
                                      <a:lnTo>
                                        <a:pt x="251358" y="141541"/>
                                      </a:lnTo>
                                      <a:lnTo>
                                        <a:pt x="245872" y="152590"/>
                                      </a:lnTo>
                                      <a:lnTo>
                                        <a:pt x="245745" y="152844"/>
                                      </a:lnTo>
                                      <a:lnTo>
                                        <a:pt x="243992" y="162877"/>
                                      </a:lnTo>
                                      <a:lnTo>
                                        <a:pt x="243928" y="163258"/>
                                      </a:lnTo>
                                      <a:lnTo>
                                        <a:pt x="243840" y="163766"/>
                                      </a:lnTo>
                                      <a:lnTo>
                                        <a:pt x="243725" y="164401"/>
                                      </a:lnTo>
                                      <a:lnTo>
                                        <a:pt x="243636" y="164909"/>
                                      </a:lnTo>
                                      <a:lnTo>
                                        <a:pt x="243598" y="172529"/>
                                      </a:lnTo>
                                      <a:lnTo>
                                        <a:pt x="247002" y="176466"/>
                                      </a:lnTo>
                                      <a:lnTo>
                                        <a:pt x="258813" y="176466"/>
                                      </a:lnTo>
                                      <a:lnTo>
                                        <a:pt x="265303" y="170370"/>
                                      </a:lnTo>
                                      <a:lnTo>
                                        <a:pt x="265569" y="169989"/>
                                      </a:lnTo>
                                      <a:lnTo>
                                        <a:pt x="266738" y="167830"/>
                                      </a:lnTo>
                                      <a:lnTo>
                                        <a:pt x="270916" y="160083"/>
                                      </a:lnTo>
                                      <a:lnTo>
                                        <a:pt x="268033" y="160083"/>
                                      </a:lnTo>
                                      <a:lnTo>
                                        <a:pt x="264299" y="164401"/>
                                      </a:lnTo>
                                      <a:lnTo>
                                        <a:pt x="260477" y="167830"/>
                                      </a:lnTo>
                                      <a:lnTo>
                                        <a:pt x="252501" y="167830"/>
                                      </a:lnTo>
                                      <a:lnTo>
                                        <a:pt x="250583" y="165417"/>
                                      </a:lnTo>
                                      <a:lnTo>
                                        <a:pt x="267169" y="148399"/>
                                      </a:lnTo>
                                      <a:lnTo>
                                        <a:pt x="274599" y="145986"/>
                                      </a:lnTo>
                                      <a:lnTo>
                                        <a:pt x="278511" y="136842"/>
                                      </a:lnTo>
                                      <a:lnTo>
                                        <a:pt x="278625" y="136588"/>
                                      </a:lnTo>
                                      <a:lnTo>
                                        <a:pt x="279222" y="135191"/>
                                      </a:lnTo>
                                      <a:lnTo>
                                        <a:pt x="279425" y="135191"/>
                                      </a:lnTo>
                                      <a:close/>
                                    </a:path>
                                    <a:path w="396875" h="282575">
                                      <a:moveTo>
                                        <a:pt x="282740" y="108775"/>
                                      </a:moveTo>
                                      <a:lnTo>
                                        <a:pt x="273786" y="108775"/>
                                      </a:lnTo>
                                      <a:lnTo>
                                        <a:pt x="263626" y="126047"/>
                                      </a:lnTo>
                                      <a:lnTo>
                                        <a:pt x="266255" y="126047"/>
                                      </a:lnTo>
                                      <a:lnTo>
                                        <a:pt x="282740" y="110553"/>
                                      </a:lnTo>
                                      <a:lnTo>
                                        <a:pt x="282740" y="108775"/>
                                      </a:lnTo>
                                      <a:close/>
                                    </a:path>
                                    <a:path w="396875" h="282575">
                                      <a:moveTo>
                                        <a:pt x="289991" y="238785"/>
                                      </a:moveTo>
                                      <a:lnTo>
                                        <a:pt x="287769" y="236270"/>
                                      </a:lnTo>
                                      <a:lnTo>
                                        <a:pt x="277926" y="236270"/>
                                      </a:lnTo>
                                      <a:lnTo>
                                        <a:pt x="272021" y="242862"/>
                                      </a:lnTo>
                                      <a:lnTo>
                                        <a:pt x="264845" y="250990"/>
                                      </a:lnTo>
                                      <a:lnTo>
                                        <a:pt x="264845" y="242189"/>
                                      </a:lnTo>
                                      <a:lnTo>
                                        <a:pt x="264795" y="240131"/>
                                      </a:lnTo>
                                      <a:lnTo>
                                        <a:pt x="263474" y="236270"/>
                                      </a:lnTo>
                                      <a:lnTo>
                                        <a:pt x="256895" y="236270"/>
                                      </a:lnTo>
                                      <a:lnTo>
                                        <a:pt x="254444" y="238506"/>
                                      </a:lnTo>
                                      <a:lnTo>
                                        <a:pt x="252082" y="241642"/>
                                      </a:lnTo>
                                      <a:lnTo>
                                        <a:pt x="252082" y="242455"/>
                                      </a:lnTo>
                                      <a:lnTo>
                                        <a:pt x="256489" y="242189"/>
                                      </a:lnTo>
                                      <a:lnTo>
                                        <a:pt x="258533" y="248767"/>
                                      </a:lnTo>
                                      <a:lnTo>
                                        <a:pt x="255511" y="255536"/>
                                      </a:lnTo>
                                      <a:lnTo>
                                        <a:pt x="246176" y="276110"/>
                                      </a:lnTo>
                                      <a:lnTo>
                                        <a:pt x="244551" y="279971"/>
                                      </a:lnTo>
                                      <a:lnTo>
                                        <a:pt x="246316" y="282460"/>
                                      </a:lnTo>
                                      <a:lnTo>
                                        <a:pt x="252222" y="282460"/>
                                      </a:lnTo>
                                      <a:lnTo>
                                        <a:pt x="253301" y="281736"/>
                                      </a:lnTo>
                                      <a:lnTo>
                                        <a:pt x="254317" y="279425"/>
                                      </a:lnTo>
                                      <a:lnTo>
                                        <a:pt x="263105" y="255803"/>
                                      </a:lnTo>
                                      <a:lnTo>
                                        <a:pt x="263207" y="255536"/>
                                      </a:lnTo>
                                      <a:lnTo>
                                        <a:pt x="266890" y="250990"/>
                                      </a:lnTo>
                                      <a:lnTo>
                                        <a:pt x="267335" y="250456"/>
                                      </a:lnTo>
                                      <a:lnTo>
                                        <a:pt x="275971" y="244944"/>
                                      </a:lnTo>
                                      <a:lnTo>
                                        <a:pt x="281724" y="244944"/>
                                      </a:lnTo>
                                      <a:lnTo>
                                        <a:pt x="281508" y="246595"/>
                                      </a:lnTo>
                                      <a:lnTo>
                                        <a:pt x="281457" y="247002"/>
                                      </a:lnTo>
                                      <a:lnTo>
                                        <a:pt x="279831" y="250177"/>
                                      </a:lnTo>
                                      <a:lnTo>
                                        <a:pt x="265976" y="276694"/>
                                      </a:lnTo>
                                      <a:lnTo>
                                        <a:pt x="264706" y="279285"/>
                                      </a:lnTo>
                                      <a:lnTo>
                                        <a:pt x="266534" y="282460"/>
                                      </a:lnTo>
                                      <a:lnTo>
                                        <a:pt x="276237" y="282460"/>
                                      </a:lnTo>
                                      <a:lnTo>
                                        <a:pt x="284238" y="276250"/>
                                      </a:lnTo>
                                      <a:lnTo>
                                        <a:pt x="284759" y="274878"/>
                                      </a:lnTo>
                                      <a:lnTo>
                                        <a:pt x="287489" y="267754"/>
                                      </a:lnTo>
                                      <a:lnTo>
                                        <a:pt x="285318" y="267754"/>
                                      </a:lnTo>
                                      <a:lnTo>
                                        <a:pt x="283133" y="270891"/>
                                      </a:lnTo>
                                      <a:lnTo>
                                        <a:pt x="279273" y="274332"/>
                                      </a:lnTo>
                                      <a:lnTo>
                                        <a:pt x="275818" y="274878"/>
                                      </a:lnTo>
                                      <a:lnTo>
                                        <a:pt x="287769" y="250990"/>
                                      </a:lnTo>
                                      <a:lnTo>
                                        <a:pt x="289318" y="247815"/>
                                      </a:lnTo>
                                      <a:lnTo>
                                        <a:pt x="289991" y="244944"/>
                                      </a:lnTo>
                                      <a:lnTo>
                                        <a:pt x="289991" y="238785"/>
                                      </a:lnTo>
                                      <a:close/>
                                    </a:path>
                                    <a:path w="396875" h="282575">
                                      <a:moveTo>
                                        <a:pt x="319366" y="238048"/>
                                      </a:moveTo>
                                      <a:lnTo>
                                        <a:pt x="317322" y="236270"/>
                                      </a:lnTo>
                                      <a:lnTo>
                                        <a:pt x="308927" y="236270"/>
                                      </a:lnTo>
                                      <a:lnTo>
                                        <a:pt x="300837" y="242316"/>
                                      </a:lnTo>
                                      <a:lnTo>
                                        <a:pt x="297675" y="250990"/>
                                      </a:lnTo>
                                      <a:lnTo>
                                        <a:pt x="299897" y="250990"/>
                                      </a:lnTo>
                                      <a:lnTo>
                                        <a:pt x="302069" y="247815"/>
                                      </a:lnTo>
                                      <a:lnTo>
                                        <a:pt x="305803" y="244411"/>
                                      </a:lnTo>
                                      <a:lnTo>
                                        <a:pt x="309206" y="243725"/>
                                      </a:lnTo>
                                      <a:lnTo>
                                        <a:pt x="296303" y="277520"/>
                                      </a:lnTo>
                                      <a:lnTo>
                                        <a:pt x="295084" y="280644"/>
                                      </a:lnTo>
                                      <a:lnTo>
                                        <a:pt x="297535" y="282460"/>
                                      </a:lnTo>
                                      <a:lnTo>
                                        <a:pt x="305523" y="282460"/>
                                      </a:lnTo>
                                      <a:lnTo>
                                        <a:pt x="313067" y="276250"/>
                                      </a:lnTo>
                                      <a:lnTo>
                                        <a:pt x="313588" y="274878"/>
                                      </a:lnTo>
                                      <a:lnTo>
                                        <a:pt x="316369" y="267754"/>
                                      </a:lnTo>
                                      <a:lnTo>
                                        <a:pt x="314159" y="267754"/>
                                      </a:lnTo>
                                      <a:lnTo>
                                        <a:pt x="311988" y="270891"/>
                                      </a:lnTo>
                                      <a:lnTo>
                                        <a:pt x="308127" y="274332"/>
                                      </a:lnTo>
                                      <a:lnTo>
                                        <a:pt x="304660" y="274878"/>
                                      </a:lnTo>
                                      <a:lnTo>
                                        <a:pt x="317525" y="243725"/>
                                      </a:lnTo>
                                      <a:lnTo>
                                        <a:pt x="318554" y="241236"/>
                                      </a:lnTo>
                                      <a:lnTo>
                                        <a:pt x="319366" y="238048"/>
                                      </a:lnTo>
                                      <a:close/>
                                    </a:path>
                                    <a:path w="396875" h="282575">
                                      <a:moveTo>
                                        <a:pt x="326504" y="215531"/>
                                      </a:moveTo>
                                      <a:lnTo>
                                        <a:pt x="323913" y="213080"/>
                                      </a:lnTo>
                                      <a:lnTo>
                                        <a:pt x="317741" y="213080"/>
                                      </a:lnTo>
                                      <a:lnTo>
                                        <a:pt x="315239" y="215531"/>
                                      </a:lnTo>
                                      <a:lnTo>
                                        <a:pt x="315239" y="221754"/>
                                      </a:lnTo>
                                      <a:lnTo>
                                        <a:pt x="317741" y="224205"/>
                                      </a:lnTo>
                                      <a:lnTo>
                                        <a:pt x="323913" y="224205"/>
                                      </a:lnTo>
                                      <a:lnTo>
                                        <a:pt x="326504" y="221754"/>
                                      </a:lnTo>
                                      <a:lnTo>
                                        <a:pt x="326504" y="215531"/>
                                      </a:lnTo>
                                      <a:close/>
                                    </a:path>
                                    <a:path w="396875" h="282575">
                                      <a:moveTo>
                                        <a:pt x="358114" y="237921"/>
                                      </a:moveTo>
                                      <a:lnTo>
                                        <a:pt x="346849" y="237921"/>
                                      </a:lnTo>
                                      <a:lnTo>
                                        <a:pt x="351104" y="225704"/>
                                      </a:lnTo>
                                      <a:lnTo>
                                        <a:pt x="346710" y="225704"/>
                                      </a:lnTo>
                                      <a:lnTo>
                                        <a:pt x="338582" y="237921"/>
                                      </a:lnTo>
                                      <a:lnTo>
                                        <a:pt x="328295" y="239433"/>
                                      </a:lnTo>
                                      <a:lnTo>
                                        <a:pt x="328993" y="239433"/>
                                      </a:lnTo>
                                      <a:lnTo>
                                        <a:pt x="328993" y="242735"/>
                                      </a:lnTo>
                                      <a:lnTo>
                                        <a:pt x="336804" y="242735"/>
                                      </a:lnTo>
                                      <a:lnTo>
                                        <a:pt x="324459" y="276694"/>
                                      </a:lnTo>
                                      <a:lnTo>
                                        <a:pt x="323380" y="279565"/>
                                      </a:lnTo>
                                      <a:lnTo>
                                        <a:pt x="324878" y="282460"/>
                                      </a:lnTo>
                                      <a:lnTo>
                                        <a:pt x="327914" y="282460"/>
                                      </a:lnTo>
                                      <a:lnTo>
                                        <a:pt x="333794" y="281216"/>
                                      </a:lnTo>
                                      <a:lnTo>
                                        <a:pt x="340220" y="277761"/>
                                      </a:lnTo>
                                      <a:lnTo>
                                        <a:pt x="343750" y="274612"/>
                                      </a:lnTo>
                                      <a:lnTo>
                                        <a:pt x="346075" y="272542"/>
                                      </a:lnTo>
                                      <a:lnTo>
                                        <a:pt x="350164" y="266115"/>
                                      </a:lnTo>
                                      <a:lnTo>
                                        <a:pt x="350240" y="265976"/>
                                      </a:lnTo>
                                      <a:lnTo>
                                        <a:pt x="348068" y="265976"/>
                                      </a:lnTo>
                                      <a:lnTo>
                                        <a:pt x="344944" y="269252"/>
                                      </a:lnTo>
                                      <a:lnTo>
                                        <a:pt x="338848" y="273659"/>
                                      </a:lnTo>
                                      <a:lnTo>
                                        <a:pt x="333679" y="274612"/>
                                      </a:lnTo>
                                      <a:lnTo>
                                        <a:pt x="345071" y="242735"/>
                                      </a:lnTo>
                                      <a:lnTo>
                                        <a:pt x="356743" y="242735"/>
                                      </a:lnTo>
                                      <a:lnTo>
                                        <a:pt x="358114" y="237921"/>
                                      </a:lnTo>
                                      <a:close/>
                                    </a:path>
                                    <a:path w="396875" h="282575">
                                      <a:moveTo>
                                        <a:pt x="392849" y="240957"/>
                                      </a:moveTo>
                                      <a:lnTo>
                                        <a:pt x="387210" y="236270"/>
                                      </a:lnTo>
                                      <a:lnTo>
                                        <a:pt x="382130" y="236270"/>
                                      </a:lnTo>
                                      <a:lnTo>
                                        <a:pt x="382130" y="244944"/>
                                      </a:lnTo>
                                      <a:lnTo>
                                        <a:pt x="380758" y="250990"/>
                                      </a:lnTo>
                                      <a:lnTo>
                                        <a:pt x="366191" y="254266"/>
                                      </a:lnTo>
                                      <a:lnTo>
                                        <a:pt x="368655" y="247611"/>
                                      </a:lnTo>
                                      <a:lnTo>
                                        <a:pt x="372783" y="242735"/>
                                      </a:lnTo>
                                      <a:lnTo>
                                        <a:pt x="372910" y="242582"/>
                                      </a:lnTo>
                                      <a:lnTo>
                                        <a:pt x="379526" y="242582"/>
                                      </a:lnTo>
                                      <a:lnTo>
                                        <a:pt x="382130" y="244944"/>
                                      </a:lnTo>
                                      <a:lnTo>
                                        <a:pt x="382130" y="236270"/>
                                      </a:lnTo>
                                      <a:lnTo>
                                        <a:pt x="380758" y="236270"/>
                                      </a:lnTo>
                                      <a:lnTo>
                                        <a:pt x="372440" y="239433"/>
                                      </a:lnTo>
                                      <a:lnTo>
                                        <a:pt x="364845" y="247611"/>
                                      </a:lnTo>
                                      <a:lnTo>
                                        <a:pt x="359308" y="258851"/>
                                      </a:lnTo>
                                      <a:lnTo>
                                        <a:pt x="357162" y="271208"/>
                                      </a:lnTo>
                                      <a:lnTo>
                                        <a:pt x="357162" y="278472"/>
                                      </a:lnTo>
                                      <a:lnTo>
                                        <a:pt x="360565" y="282460"/>
                                      </a:lnTo>
                                      <a:lnTo>
                                        <a:pt x="372364" y="282460"/>
                                      </a:lnTo>
                                      <a:lnTo>
                                        <a:pt x="378942" y="276250"/>
                                      </a:lnTo>
                                      <a:lnTo>
                                        <a:pt x="380238" y="273786"/>
                                      </a:lnTo>
                                      <a:lnTo>
                                        <a:pt x="384302" y="266115"/>
                                      </a:lnTo>
                                      <a:lnTo>
                                        <a:pt x="381444" y="266115"/>
                                      </a:lnTo>
                                      <a:lnTo>
                                        <a:pt x="377863" y="270344"/>
                                      </a:lnTo>
                                      <a:lnTo>
                                        <a:pt x="373913" y="273786"/>
                                      </a:lnTo>
                                      <a:lnTo>
                                        <a:pt x="366052" y="273786"/>
                                      </a:lnTo>
                                      <a:lnTo>
                                        <a:pt x="363994" y="271335"/>
                                      </a:lnTo>
                                      <a:lnTo>
                                        <a:pt x="363994" y="263893"/>
                                      </a:lnTo>
                                      <a:lnTo>
                                        <a:pt x="364274" y="261581"/>
                                      </a:lnTo>
                                      <a:lnTo>
                                        <a:pt x="364693" y="259626"/>
                                      </a:lnTo>
                                      <a:lnTo>
                                        <a:pt x="380796" y="254266"/>
                                      </a:lnTo>
                                      <a:lnTo>
                                        <a:pt x="388162" y="251815"/>
                                      </a:lnTo>
                                      <a:lnTo>
                                        <a:pt x="392074" y="242735"/>
                                      </a:lnTo>
                                      <a:lnTo>
                                        <a:pt x="392137" y="242582"/>
                                      </a:lnTo>
                                      <a:lnTo>
                                        <a:pt x="392849" y="240957"/>
                                      </a:lnTo>
                                      <a:close/>
                                    </a:path>
                                    <a:path w="396875" h="282575">
                                      <a:moveTo>
                                        <a:pt x="396278" y="214706"/>
                                      </a:moveTo>
                                      <a:lnTo>
                                        <a:pt x="387337" y="214706"/>
                                      </a:lnTo>
                                      <a:lnTo>
                                        <a:pt x="377164" y="231863"/>
                                      </a:lnTo>
                                      <a:lnTo>
                                        <a:pt x="379679" y="231863"/>
                                      </a:lnTo>
                                      <a:lnTo>
                                        <a:pt x="396278" y="216522"/>
                                      </a:lnTo>
                                      <a:lnTo>
                                        <a:pt x="396278" y="21470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4" style="position:absolute;margin-left:28.75pt;margin-top:62.4pt;width:31.25pt;height:22.25pt" coordorigin="575,1248" coordsize="625,445">
                      <v:shape id="shape_0" ID="Graphic 25" coordsize="396875,282575" path="m57124,50546l53517,50546l48983,55460l43815,60083l37782,63512l30607,64846l22796,64846l21844,63512l21932,63220l26111,51676l35966,23799l40220,12217l41998,11264l52438,9347l53263,6718l22377,6718l21564,9347l30607,11264l31470,12077l27190,23799l17157,51676l13030,63220l11264,64173l812,66078l0,68707l46939,68707l49098,64846l57124,50546xem66751,95504l56705,95504l47485,108673l50266,108673l66751,97269l66751,95504xem69329,218846l22517,218846l21704,221424l30734,223253l31597,224205l17157,263626l13131,275018l13030,275297l11264,276250l812,278066l0,280644l33362,280644l34150,278193l34188,278066l22923,275971l21564,275971l26250,263207l30607,250990l48615,250990l48704,252361l48768,253314l47904,259346l51066,259346l54178,250990l55410,247675l55511,247396l58610,239052l55346,239052l52654,243725l50393,247396l32016,247396l38455,229412l40500,223799l41719,222580l62611,222580l63563,224751l63563,232740l66751,232740l68224,224751l68326,224205l68402,223799l68503,223253l68630,222580l69329,218846xem69329,112839l22517,112839l21704,115506l30734,117411l31597,118173l17157,157797l12979,169481l12776,169481l11010,170370l10515,170370l812,172021l0,174815l52019,174815l54419,171005l61302,160083l61391,159956l57797,159956l53060,164020l47625,167576l41325,169989l34048,171005l20205,171005l21424,170370l26060,157924l30873,144208l49047,144208l49085,147002l48158,152590l51498,152590l54546,144208l55829,140652l58877,132270l55753,132270l50673,140652l32283,140652l38455,123634l40500,117792l41719,116649l62611,116649l63563,118935l63563,126682l66751,126682l68618,116649l69329,112839xem85953,25971l83908,24206l75501,24206l67424,30378l64109,38874l66332,38874l68643,35737l72377,32283l75780,31737l61658,68580l63969,70332l72110,70332l79641,64173l80098,62941l82829,55626l80594,55626l78409,58813l74688,62395l71247,62941l83934,31737l85001,29108l85953,25971xem92938,9766l92824,3454l90487,952l84328,952l81940,3454l81813,9766l84328,12217l90487,12217l92938,9766xem99974,241084l99123,236270l89941,236270l88582,240131l84137,249631l83502,250748l83502,245643l83451,240131l82092,236270l73190,236270l68922,243725l65760,250748l65646,250990l67830,250990l70154,247675l72237,245643l75907,245643l77038,248767l64846,275971l63080,279831l63017,279971l64795,282460l70827,282460l71958,281736l72783,279425l81813,255536l84328,252361l85471,250990l86626,249631l89535,246595l98298,246595l99974,241084xem112712,132016l97967,132016l95986,130873l94653,130556l94653,146494l90639,157289l81419,157289l80378,155003l80314,144716l80454,144208l84455,133540l93611,133540l94564,135572l94653,146494l94653,130556l93891,130365l91706,130365l83718,132016l77622,136461l73736,142557l72377,149034l72377,155384l76327,159448l81267,160337l75780,162877l72783,165671l72783,171005l73456,172402l74955,173672l62344,177355l57251,181673l57251,193484l65062,195897l74129,195897l85153,194500l94246,190944l94716,190563l100418,185991l102704,180530l102704,175069l98221,173291l95796,172529l95300,172389l95300,181419l95300,187388l88252,190563l70548,190563l66751,188912l66751,180149l70967,177355l76987,175069l77584,175069l79222,175831l86360,178371l92811,180530l95300,181419l95300,172389l83223,168719l80187,168084l80264,164020l81546,161988l84455,160464l91998,158432l93472,157289l97751,153987l101422,148018l102654,141795l102539,138874l102450,138366l102235,137731l101879,136842l111252,136842l112242,133540l112636,132270l112712,132016xem131127,26797l128676,24206l122453,24206l122453,34188l122326,38049l120967,45339l116979,53886l111226,60706l104482,63500l102158,63500l98844,61391l98894,58813l99847,56311l101206,53047l104876,42862l108889,38201l109016,38049l115201,32829l120815,32829l122453,34188l122453,24206l117957,24206l112445,30378l112331,30518l107302,37376l106819,37960l107010,37376l120815,952l120142,0l105283,1625l105283,3454l108191,5638l110794,7721l109969,9766l107645,15925l92265,55232l90893,58813l89865,61391l89814,66471l95440,70332l100380,70332l131127,33655l131127,32829l131127,26797xem139484,234378l135940,234099l131953,237921l131127,237921l126047,239268l126047,245097l119291,262940l119189,263207l115544,267614l115443,267754l115328,267893l109283,273659l104876,273659l103784,272288l103784,269113l105714,260870l110426,252907l116357,246913l121907,244551l123444,244551l124815,244817l126047,245097l126047,239268l95262,275018l95173,279831l97891,282460l107111,282460l111963,275424l113220,273659l117360,267893l117462,267754l117551,267614l116560,278066l116547,278193l118910,282460l127673,282460l132080,275018l133007,272973l135331,267893l135394,267754l133172,267754l130848,271018l128803,272973l125361,272973l123990,269798l124866,267893l124993,267614l127000,263207l134848,245097l134962,244817l135089,244551l139484,234378xem152971,128333l149504,128079l145427,132016l144094,132016l139484,133261l139484,139128l132626,157289l128917,161734l128803,161861l122643,167830l118452,167830l117411,166306l117500,162877l119138,155765l119227,155384l119316,155003l124002,147002l129921,141033l135534,138620l136893,138620l138264,138747l139484,139128l139484,133261l130848,135572l119392,144716l111531,156908l109054,167576l108991,167830l108877,168338l108788,168719l108724,168973l108610,173799l111379,176466l120561,176466l125768,168973l126593,167830l130797,161988l130886,161861l130987,161734l130962,161988l130835,163258l130721,164401l130619,165671l130505,166941l130403,168084l130276,169481l130175,172529l132359,176466l141300,176466l145554,168973l146481,166941l148717,161988l148831,161734l146659,161734l144513,164909l144424,165036l142252,166941l138785,166941l137706,164401l137604,164147l137541,164020l137439,163766l138264,161988l138379,161734l140627,156908l148297,139128l148412,138874l148526,138620l152971,128333xem170395,28981l164909,24206l159829,24206l159829,32829l158330,38874l143751,42329l146342,35560l148628,32829l150609,30518l157099,30518l159829,32829l159829,24206l158457,24206l150050,27368l142417,35560l136855,46786l134835,58394l134708,66344l138112,70332l149936,70332l156514,64173l157861,61671l162001,54000l159143,54000l155422,58394l151612,61671l143751,61671l141693,59359l141693,51828l141973,49593l142392,47548l158242,42329l165862,39827l169760,30518l170395,28981xem175755,237921l164503,237921l168770,225704l164363,225704l156235,237921l145948,239433l146659,239433l146659,242735l154470,242735l142125,276694l141020,279565l142519,282460l145554,282460l167906,265976l165582,265976l162585,269252l156514,273659l151333,274612l162737,242735l174256,242735l175755,237921xem185928,106997l185064,106108l170268,107759l170268,109537l173126,111823l175907,113855l174891,115887l154292,170370l154190,170624l152844,173291l154597,176466l164363,176466l171500,170370l172034,168973l174713,161988l174802,161734l172440,161734l170268,164909l165735,168338l162280,168973l185877,107124l185928,106997xem207581,29108l206781,24206l197599,24206l196189,28028l191782,37642l191160,38874l191160,33655l191109,28028l189750,24206l180987,24206l176580,31610l173266,38874l175475,38874l177800,35598l179895,33655l183565,33655l184658,36817l181787,43408l172440,64020l170815,67881l172440,70332l178485,70332l179616,69811l189369,43688l189471,43408l193141,39001l194284,37642l197192,34607l205955,34607l207581,29108xem210362,240957l204851,236270l199771,236270l199771,244944l198412,250990l183845,254266l186321,247611l190423,242735l190550,242582l197192,242582l199771,244944l199771,236270l198412,236270l190093,239433l182486,247611l176949,258851l174802,271208l174802,278472l178206,282460l190017,282460l196608,276250l197904,273786l201968,266115l199097,266115l195503,270344l191554,273786l183718,273786l181660,271335l181660,263893l181940,261581l182346,259626l198450,254266l205828,251815l209626,242735l209677,242582l210362,240957xem212940,109537l210362,107124l204177,107124l201688,109537l201688,115887l204177,118173l210362,118173l212940,115887l212940,109537xem224167,132016l205994,132016l205943,132156l203771,130365l195376,130365l187426,136461l184213,144716l184111,144970l186347,144970l188518,141795l192239,138366l195783,137731l182740,171513l181622,174815l181825,174815l183972,176466l191960,176466l199339,170370l199593,169989l199999,168973l202730,161988l202831,161734l200596,161734l198412,164909l194691,168338l191160,168973l203962,137731l205003,135191l205917,132270l206108,132270l222453,132270l224167,132016xem237693,119824l233146,119824l224942,132016l233235,132016l237693,119824xem239585,25971l228346,25971l232600,13754l228066,13754l220129,25971l211899,27368l212140,27368l212140,30784l218300,30784l205955,64579l204901,67297l204851,67424l206362,70332l209257,70332l215214,69113l221640,65709l225209,62522l227469,60502l231559,54000l231648,53860l229425,53860l226441,57162l220383,61671l215176,62522l226568,30784l238112,30784l239585,25971xem244436,132270l222453,132270l215569,133286l215569,136842l223253,136842l209905,173291l209943,173799l211315,176466l214350,176466l236651,160083l236740,159956l234505,159956l231381,163258l225171,167830l224599,167830l220116,168605l231521,136842l243192,136842l244436,132270xem247675,241084l246722,236270l237553,236270l236283,240131l231254,250990l231254,245643l231190,240131l229692,236270l220929,236270l216674,243725l213220,250990l215569,250990l217652,247815l217754,247675l219976,245643l223659,245643l224751,248767l221729,255536l212394,276110l210769,279971l212534,282460l218579,282460l219583,281736l220535,279425l229323,255803l229425,255536l232054,252361l233210,250990l234378,249631l237286,246595l246049,246595l247675,241084xem262788,132016l244513,132016l244436,132270l262089,132270l262788,132016xem273786,28981l268287,24206l263067,24206l263067,32829l261696,38874l247142,42329l249580,35598l250367,34607l253898,30518l260477,30518l263067,32829l263067,24206l261848,24206l253453,27368l245783,35598l240258,46786l238226,58394l238112,66344l241515,70332l253301,70332l259943,64173l261302,61671l265430,54000l262521,54000l258813,58394l254990,61671l247002,61671l244944,59359l244944,51828l245224,49593l245643,47548l261493,42329l269113,39827l273011,30784l273126,30518l273735,29108l273786,28981xem275717,132016l273786,130365l267335,130365l262788,132016l275717,132016xem277228,2628l268287,2628l258114,19939l260756,19939l277228,4406l277228,2628xem279425,135191l277495,133540l276021,132270l268643,132270l268643,139128l268046,141541l267982,141795l267398,144208l267271,144716l267208,144970l252628,148399l255028,141795l267982,141795l267982,141541l255117,141541l259397,136588l265976,136588l268554,138747l268643,139128l268643,132270l262089,132270l259283,133286l259054,133286l258927,133413l258813,133540l251879,141033l251358,141541l245872,152590l245745,152844l243992,162877l243928,163258l243840,163766l243725,164401l243636,164909l243598,172529l247002,176466l258813,176466l265303,170370l265569,169989l266738,167830l270916,160083l268033,160083l264299,164401l260477,167830l252501,167830l250583,165417l267169,148399l274599,145986l278511,136842l278625,136588l279222,135191l279425,135191xem282740,108775l273786,108775l263626,126047l266255,126047l282740,110553l282740,108775xem289991,238785l287769,236270l277926,236270l272021,242862l264845,250990l264845,242189l264795,240131l263474,236270l256895,236270l254444,238506l252082,241642l252082,242455l256489,242189l258533,248767l255511,255536l246176,276110l244551,279971l246316,282460l252222,282460l253301,281736l254317,279425l263105,255803l263207,255536l266890,250990l267335,250456l275971,244944l281724,244944l281508,246595l281457,247002l279831,250177l265976,276694l264706,279285l266534,282460l276237,282460l284238,276250l284759,274878l287489,267754l285318,267754l283133,270891l279273,274332l275818,274878l287769,250990l289318,247815l289991,244944l289991,238785xem319366,238048l317322,236270l308927,236270l300837,242316l297675,250990l299897,250990l302069,247815l305803,244411l309206,243725l296303,277520l295084,280644l297535,282460l305523,282460l313067,276250l313588,274878l316369,267754l314159,267754l311988,270891l308127,274332l304660,274878l317525,243725l318554,241236l319366,238048xem326504,215531l323913,213080l317741,213080l315239,215531l315239,221754l317741,224205l323913,224205l326504,221754l326504,215531xem358114,237921l346849,237921l351104,225704l346710,225704l338582,237921l328295,239433l328993,239433l328993,242735l336804,242735l324459,276694l323380,279565l324878,282460l327914,282460l333794,281216l340220,277761l343750,274612l346075,272542l350164,266115l350240,265976l348068,265976l344944,269252l338848,273659l333679,274612l345071,242735l356743,242735l358114,237921xem392849,240957l387210,236270l382130,236270l382130,244944l380758,250990l366191,254266l368655,247611l372783,242735l372910,242582l379526,242582l382130,244944l382130,236270l380758,236270l372440,239433l364845,247611l359308,258851l357162,271208l357162,278472l360565,282460l372364,282460l378942,276250l380238,273786l384302,266115l381444,266115l377863,270344l373913,273786l366052,273786l363994,271335l363994,263893l364274,261581l364693,259626l380796,254266l388162,251815l392074,242735l392137,242582l392849,240957xem396278,214706l387337,214706l377164,231863l379679,231863l396278,216522l396278,214706xe" fillcolor="black" stroked="f" o:allowincell="t" style="position:absolute;left:575;top:1248;width:624;height:444;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6">
                      <wp:simplePos x="0" y="0"/>
                      <wp:positionH relativeFrom="column">
                        <wp:posOffset>364490</wp:posOffset>
                      </wp:positionH>
                      <wp:positionV relativeFrom="paragraph">
                        <wp:posOffset>203200</wp:posOffset>
                      </wp:positionV>
                      <wp:extent cx="422275" cy="153670"/>
                      <wp:effectExtent l="0" t="0" r="0" b="0"/>
                      <wp:wrapNone/>
                      <wp:docPr id="6" name="Group 26"/>
                      <a:graphic xmlns:a="http://schemas.openxmlformats.org/drawingml/2006/main">
                        <a:graphicData uri="http://schemas.microsoft.com/office/word/2010/wordprocessingGroup">
                          <wpg:wgp>
                            <wpg:cNvGrpSpPr/>
                            <wpg:grpSpPr>
                              <a:xfrm>
                                <a:off x="0" y="0"/>
                                <a:ext cx="422280" cy="153720"/>
                                <a:chOff x="0" y="0"/>
                                <a:chExt cx="422280" cy="153720"/>
                              </a:xfrm>
                            </wpg:grpSpPr>
                            <pic:pic xmlns:pic="http://schemas.openxmlformats.org/drawingml/2006/picture">
                              <pic:nvPicPr>
                                <pic:cNvPr id="9" name="Image 27" descr=""/>
                                <pic:cNvPicPr/>
                              </pic:nvPicPr>
                              <pic:blipFill>
                                <a:blip r:embed="rId21"/>
                                <a:stretch/>
                              </pic:blipFill>
                              <pic:spPr>
                                <a:xfrm>
                                  <a:off x="0" y="720"/>
                                  <a:ext cx="195480" cy="153000"/>
                                </a:xfrm>
                                <a:prstGeom prst="rect">
                                  <a:avLst/>
                                </a:prstGeom>
                                <a:ln w="0">
                                  <a:noFill/>
                                </a:ln>
                              </pic:spPr>
                            </pic:pic>
                            <pic:pic xmlns:pic="http://schemas.openxmlformats.org/drawingml/2006/picture">
                              <pic:nvPicPr>
                                <pic:cNvPr id="10" name="Image 28" descr=""/>
                                <pic:cNvPicPr/>
                              </pic:nvPicPr>
                              <pic:blipFill>
                                <a:blip r:embed="rId22"/>
                                <a:stretch/>
                              </pic:blipFill>
                              <pic:spPr>
                                <a:xfrm>
                                  <a:off x="235080" y="0"/>
                                  <a:ext cx="187200" cy="153720"/>
                                </a:xfrm>
                                <a:prstGeom prst="rect">
                                  <a:avLst/>
                                </a:prstGeom>
                                <a:ln w="0">
                                  <a:noFill/>
                                </a:ln>
                              </pic:spPr>
                            </pic:pic>
                          </wpg:wgp>
                        </a:graphicData>
                      </a:graphic>
                    </wp:anchor>
                  </w:drawing>
                </mc:Choice>
                <mc:Fallback>
                  <w:pict>
                    <v:group id="shape_0" alt="Group 26" style="position:absolute;margin-left:28.7pt;margin-top:16pt;width:33.25pt;height:12.1pt" coordorigin="574,320" coordsize="665,242">
                      <v:shape id="shape_0" ID="Image 27" stroked="f" o:allowincell="t" style="position:absolute;left:574;top:321;width:307;height:240;mso-wrap-style:none;v-text-anchor:middle" type="_x0000_t75">
                        <v:imagedata r:id="rId23" o:detectmouseclick="t"/>
                        <v:stroke color="#3465a4" joinstyle="round" endcap="flat"/>
                        <w10:wrap type="none"/>
                      </v:shape>
                      <v:shape id="shape_0" ID="Image 28" stroked="f" o:allowincell="t" style="position:absolute;left:944;top:320;width:294;height:241;mso-wrap-style:none;v-text-anchor:middle" type="_x0000_t75">
                        <v:imagedata r:id="rId24" o:detectmouseclick="t"/>
                        <v:stroke color="#3465a4" joinstyle="round" endcap="flat"/>
                        <w10:wrap type="none"/>
                      </v:shape>
                    </v:group>
                  </w:pict>
                </mc:Fallback>
              </mc:AlternateContent>
            </w:r>
            <w:r>
              <w:rPr>
                <w:rFonts w:cs="Arial Black" w:ascii="Arial Black" w:hAnsi="Arial Black"/>
                <w:w w:val="85"/>
                <w:sz w:val="24"/>
                <w:lang w:val="en-US"/>
              </w:rPr>
              <w:t>Direction de la Protection Judiciaire de la Jeunesse Grand Est</w:t>
            </w:r>
          </w:p>
        </w:tc>
      </w:tr>
    </w:tbl>
    <w:p>
      <w:pPr>
        <w:pStyle w:val="Normal"/>
        <w:rPr/>
      </w:pPr>
      <w:r>
        <w:rPr/>
      </w:r>
    </w:p>
    <w:p>
      <w:pPr>
        <w:pStyle w:val="Normal"/>
        <w:rPr/>
      </w:pPr>
      <w:r>
        <w:rPr/>
      </w:r>
    </w:p>
    <w:p>
      <w:pPr>
        <w:pStyle w:val="Normal"/>
        <w:rPr/>
      </w:pPr>
      <w:r>
        <w:rPr/>
      </w:r>
    </w:p>
    <w:p>
      <w:pPr>
        <w:pStyle w:val="Normal"/>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OBJET DE LA CONSULTA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Marianne" w:hAnsi="Marianne"/>
                <w:b/>
                <w:bCs/>
                <w:sz w:val="26"/>
                <w:szCs w:val="26"/>
                <w:lang w:eastAsia="zh-CN"/>
              </w:rPr>
              <w:t>Marché de travaux relatifs à l’Aménagement du Bâtiment AUXONNE</w:t>
            </w:r>
          </w:p>
        </w:tc>
      </w:tr>
    </w:tbl>
    <w:p>
      <w:pPr>
        <w:pStyle w:val="Normal"/>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OM DE L’ORGANISME :  </w:t>
            </w:r>
            <w:r>
              <w:rPr>
                <w:i/>
                <w:sz w:val="20"/>
                <w:szCs w:val="20"/>
              </w:rPr>
              <w:t>(à compléter par le candida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 du lot : </w:t>
            </w:r>
            <w:r>
              <w:rPr>
                <w:i/>
                <w:sz w:val="20"/>
                <w:szCs w:val="20"/>
              </w:rPr>
              <w:t>(à compléter par le candida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right="72" w:hanging="0"/>
        <w:jc w:val="both"/>
        <w:rPr>
          <w:rFonts w:cs="Arial"/>
        </w:rPr>
      </w:pPr>
      <w:r>
        <w:rPr>
          <w:rFonts w:cs="Arial"/>
          <w:b/>
        </w:rPr>
        <w:t>Le candidat doit présenter dans ce cadre de mémoire technique une réponse synthétique sur l’intégralité des points ci-dessous sauf mention contraire. A défaut, le Ministère de la Justice déclarera l’offre du candidat irrégulière. Il doit en plus, fournir les documents permettant d’apporter plus de précisions et des informations visant à améliorer la lisibilité de l’offre : fiches techniques, attestations de normes, labels ou certifications, …</w:t>
      </w:r>
    </w:p>
    <w:p>
      <w:pPr>
        <w:pStyle w:val="Normal"/>
        <w:pBdr>
          <w:top w:val="single" w:sz="4" w:space="1" w:color="000000"/>
          <w:left w:val="single" w:sz="4" w:space="4" w:color="000000"/>
          <w:bottom w:val="single" w:sz="4" w:space="1" w:color="000000"/>
          <w:right w:val="single" w:sz="4" w:space="4" w:color="000000"/>
        </w:pBdr>
        <w:ind w:right="72" w:hanging="0"/>
        <w:jc w:val="both"/>
        <w:rPr/>
      </w:pPr>
      <w:r>
        <w:rPr>
          <w:rFonts w:cs="Arial"/>
          <w:b/>
        </w:rPr>
        <w:t>Les mentions apposées dans ce document par le candidat doivent respecter les clauses minimales et imposées au marché. Pour toute information ne remplissant pas les conditions minimales du marché, le Ministère déclarera l’offre irrégulière.</w:t>
      </w:r>
    </w:p>
    <w:p>
      <w:pPr>
        <w:pStyle w:val="TextBody"/>
        <w:rPr/>
      </w:pPr>
      <w:r>
        <w:rPr/>
      </w:r>
    </w:p>
    <w:p>
      <w:pPr>
        <w:pStyle w:val="Enttedetabledesmatires"/>
        <w:rPr/>
      </w:pPr>
      <w:r>
        <w:rPr/>
        <w:t>Table des matières</w:t>
      </w:r>
    </w:p>
    <w:sdt>
      <w:sdtPr>
        <w:docPartObj>
          <w:docPartGallery w:val="Table of Contents"/>
          <w:docPartUnique w:val="true"/>
        </w:docPartObj>
      </w:sdtPr>
      <w:sdtContent>
        <w:p>
          <w:pPr>
            <w:pStyle w:val="Contents1"/>
            <w:tabs>
              <w:tab w:val="clear" w:pos="709"/>
              <w:tab w:val="left" w:pos="480" w:leader="none"/>
              <w:tab w:val="right" w:pos="9628" w:leader="dot"/>
            </w:tabs>
            <w:rPr>
              <w:rFonts w:eastAsia="Times New Roman" w:cs="Times New Roman"/>
              <w:b w:val="false"/>
              <w:b w:val="false"/>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866567">
            <w:r>
              <w:rPr>
                <w:rStyle w:val="IndexLink"/>
                <w:lang w:val="en-US" w:eastAsia="en-US"/>
              </w:rPr>
              <w:t>1</w:t>
            </w:r>
            <w:r>
              <w:rPr>
                <w:rStyle w:val="IndexLink"/>
                <w:rFonts w:eastAsia="Times New Roman" w:cs="Times New Roman"/>
                <w:b w:val="false"/>
                <w:caps w:val="false"/>
                <w:smallCaps w:val="false"/>
                <w:sz w:val="22"/>
                <w:lang w:val="en-US" w:eastAsia="en-US"/>
              </w:rPr>
              <w:tab/>
            </w:r>
            <w:r>
              <w:rPr>
                <w:rStyle w:val="IndexLink"/>
                <w:lang w:val="en-US" w:eastAsia="en-US"/>
              </w:rPr>
              <w:t>Moyens humains affectes pour le chantier sur les principales phases du marche</w:t>
              <w:tab/>
              <w:t>3</w:t>
            </w:r>
          </w:hyperlink>
        </w:p>
        <w:p>
          <w:pPr>
            <w:pStyle w:val="Contents1"/>
            <w:tabs>
              <w:tab w:val="clear" w:pos="709"/>
              <w:tab w:val="left" w:pos="480" w:leader="none"/>
              <w:tab w:val="right" w:pos="9628" w:leader="dot"/>
            </w:tabs>
            <w:rPr>
              <w:rFonts w:eastAsia="Times New Roman" w:cs="Times New Roman"/>
              <w:b w:val="false"/>
              <w:b w:val="false"/>
              <w:caps w:val="false"/>
              <w:smallCaps w:val="false"/>
              <w:sz w:val="22"/>
              <w:lang w:val="en-US" w:eastAsia="en-US"/>
            </w:rPr>
          </w:pPr>
          <w:hyperlink w:anchor="__RefHeading___Toc204866568">
            <w:r>
              <w:rPr>
                <w:rStyle w:val="IndexLink"/>
                <w:rFonts w:cs="Times New Roman"/>
                <w:lang w:val="en-US" w:eastAsia="en-US"/>
              </w:rPr>
              <w:t>2</w:t>
            </w:r>
            <w:r>
              <w:rPr>
                <w:rStyle w:val="IndexLink"/>
                <w:rFonts w:eastAsia="Times New Roman" w:cs="Times New Roman"/>
                <w:b w:val="false"/>
                <w:caps w:val="false"/>
                <w:smallCaps w:val="false"/>
                <w:sz w:val="22"/>
                <w:lang w:val="en-US" w:eastAsia="en-US"/>
              </w:rPr>
              <w:tab/>
            </w:r>
            <w:r>
              <w:rPr>
                <w:rStyle w:val="IndexLink"/>
                <w:rFonts w:cs="Times New Roman"/>
                <w:lang w:val="en-US" w:eastAsia="en-US"/>
              </w:rPr>
              <w:t>Valeur technique</w:t>
            </w:r>
            <w:r>
              <w:rPr>
                <w:rStyle w:val="IndexLink"/>
                <w:lang w:val="en-US" w:eastAsia="en-US"/>
              </w:rPr>
              <w:tab/>
              <w:t>3</w:t>
            </w:r>
          </w:hyperlink>
        </w:p>
        <w:p>
          <w:pPr>
            <w:pStyle w:val="Contents1"/>
            <w:tabs>
              <w:tab w:val="clear" w:pos="709"/>
              <w:tab w:val="left" w:pos="480" w:leader="none"/>
              <w:tab w:val="right" w:pos="9628" w:leader="dot"/>
            </w:tabs>
            <w:rPr>
              <w:rFonts w:eastAsia="Times New Roman" w:cs="Times New Roman"/>
              <w:sz w:val="22"/>
              <w:lang w:val="en-US" w:eastAsia="en-US"/>
            </w:rPr>
          </w:pPr>
          <w:hyperlink w:anchor="__RefHeading___Toc204866569">
            <w:r>
              <w:rPr>
                <w:rStyle w:val="IndexLink"/>
                <w:b w:val="false"/>
                <w:caps w:val="false"/>
                <w:smallCaps w:val="false"/>
                <w:lang w:val="en-US" w:eastAsia="en-US"/>
              </w:rPr>
              <w:t>3</w:t>
            </w:r>
            <w:r>
              <w:rPr>
                <w:rStyle w:val="IndexLink"/>
                <w:rFonts w:eastAsia="Times New Roman" w:cs="Times New Roman"/>
                <w:b w:val="false"/>
                <w:caps w:val="false"/>
                <w:smallCaps w:val="false"/>
                <w:sz w:val="22"/>
                <w:lang w:val="en-US" w:eastAsia="en-US"/>
              </w:rPr>
              <w:tab/>
            </w:r>
            <w:r>
              <w:rPr>
                <w:rStyle w:val="IndexLink"/>
                <w:b w:val="false"/>
                <w:caps w:val="false"/>
                <w:smallCaps w:val="false"/>
                <w:lang w:val="en-US" w:eastAsia="en-US"/>
              </w:rPr>
              <w:t>Approche environnementale</w:t>
              <w:tab/>
              <w:t>4</w:t>
            </w:r>
          </w:hyperlink>
          <w:r>
            <w:rPr>
              <w:rStyle w:val="IndexLink"/>
              <w:smallCaps w:val="false"/>
              <w:caps w:val="false"/>
              <w:b w:val="false"/>
              <w:lang w:val="en-US" w:eastAsia="en-US"/>
            </w:rPr>
            <w:fldChar w:fldCharType="end"/>
          </w:r>
        </w:p>
      </w:sdtContent>
    </w:sdt>
    <w:p>
      <w:pPr>
        <w:pStyle w:val="Normal"/>
        <w:rPr>
          <w:rFonts w:eastAsia="Times New Roman" w:cs="Times New Roman"/>
          <w:b/>
          <w:b/>
          <w:bCs/>
          <w:caps/>
          <w:sz w:val="22"/>
          <w:lang w:val="en-US" w:eastAsia="en-US"/>
        </w:rPr>
      </w:pPr>
      <w:r>
        <w:rPr>
          <w:rFonts w:eastAsia="Times New Roman" w:cs="Times New Roman"/>
          <w:b/>
          <w:bCs/>
          <w:caps/>
          <w:sz w:val="22"/>
          <w:lang w:val="en-US" w:eastAsia="en-US"/>
        </w:rPr>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1"/>
        <w:ind w:left="425" w:hanging="431"/>
        <w:rPr>
          <w:sz w:val="28"/>
        </w:rPr>
      </w:pPr>
      <w:bookmarkStart w:id="1" w:name="__RefHeading___Toc204866567"/>
      <w:r>
        <w:rPr/>
        <w:t>Moyens humains affectes pour le chantier sur les principales phases du marche</w:t>
      </w:r>
      <w:bookmarkEnd w:id="1"/>
      <w:r>
        <w:rPr/>
        <w:t xml:space="preserve"> </w:t>
      </w:r>
    </w:p>
    <w:p>
      <w:pPr>
        <w:pStyle w:val="Paragraphedeliste"/>
        <w:widowControl w:val="false"/>
        <w:tabs>
          <w:tab w:val="clear" w:pos="709"/>
          <w:tab w:val="left" w:pos="1437" w:leader="none"/>
        </w:tabs>
        <w:autoSpaceDE w:val="false"/>
        <w:spacing w:lineRule="auto" w:line="216" w:before="0" w:after="0"/>
        <w:ind w:left="0" w:right="-1" w:hanging="0"/>
        <w:contextualSpacing w:val="false"/>
        <w:jc w:val="both"/>
        <w:rPr>
          <w:sz w:val="20"/>
        </w:rPr>
      </w:pPr>
      <w:r>
        <w:rPr>
          <w:sz w:val="20"/>
        </w:rPr>
      </w:r>
    </w:p>
    <w:p>
      <w:pPr>
        <w:pStyle w:val="Paragraphedeliste"/>
        <w:widowControl w:val="false"/>
        <w:tabs>
          <w:tab w:val="clear" w:pos="709"/>
          <w:tab w:val="left" w:pos="1437" w:leader="none"/>
        </w:tabs>
        <w:autoSpaceDE w:val="false"/>
        <w:spacing w:lineRule="auto" w:line="216" w:before="0" w:after="0"/>
        <w:ind w:left="0" w:right="-1" w:hanging="0"/>
        <w:contextualSpacing w:val="false"/>
        <w:jc w:val="both"/>
        <w:rPr>
          <w:sz w:val="20"/>
        </w:rPr>
      </w:pPr>
      <w:r>
        <w:rPr>
          <w:sz w:val="20"/>
        </w:rPr>
        <w:t>Le candidat présentera les moyens humains mobilisés sur le chantier : nombre de personnes sur le chantier, qualifications, expérience (années) par fonction (conducteur de travaux ou responsable de l’entreprise, chef de chantier, ouvriers et techniciens, autres…)</w:t>
      </w:r>
    </w:p>
    <w:tbl>
      <w:tblPr>
        <w:tblW w:w="10313" w:type="dxa"/>
        <w:jc w:val="left"/>
        <w:tblInd w:w="-567" w:type="dxa"/>
        <w:tblLayout w:type="fixed"/>
        <w:tblCellMar>
          <w:top w:w="0" w:type="dxa"/>
          <w:left w:w="108" w:type="dxa"/>
          <w:bottom w:w="0" w:type="dxa"/>
          <w:right w:w="108" w:type="dxa"/>
        </w:tblCellMar>
      </w:tblPr>
      <w:tblGrid>
        <w:gridCol w:w="9807"/>
        <w:gridCol w:w="253"/>
        <w:gridCol w:w="253"/>
      </w:tblGrid>
      <w:tr>
        <w:trPr/>
        <w:tc>
          <w:tcPr>
            <w:tcW w:w="9807" w:type="dxa"/>
            <w:tcBorders/>
          </w:tcPr>
          <w:p>
            <w:pPr>
              <w:pStyle w:val="Normal"/>
              <w:rPr>
                <w:b/>
                <w:b/>
              </w:rPr>
            </w:pPr>
            <w:r>
              <w:rPr>
                <w:b/>
              </w:rPr>
              <w:t>Nom de l’agent / qualification</w:t>
            </w:r>
          </w:p>
          <w:p>
            <w:pPr>
              <w:pStyle w:val="Normal"/>
              <w:rPr>
                <w:b/>
                <w:b/>
                <w:sz w:val="28"/>
              </w:rPr>
            </w:pPr>
            <w:r>
              <w:rPr>
                <w:b/>
                <w:sz w:val="28"/>
              </w:rPr>
            </w:r>
            <w:r>
              <mc:AlternateContent>
                <mc:Choice Requires="wps">
                  <w:drawing>
                    <wp:anchor behindDoc="0" distT="0" distB="0" distL="89535" distR="89535" simplePos="0" locked="0" layoutInCell="1" allowOverlap="1" relativeHeight="8">
                      <wp:simplePos x="0" y="0"/>
                      <wp:positionH relativeFrom="margin">
                        <wp:posOffset>350520</wp:posOffset>
                      </wp:positionH>
                      <wp:positionV relativeFrom="paragraph">
                        <wp:posOffset>135890</wp:posOffset>
                      </wp:positionV>
                      <wp:extent cx="6075680" cy="1442720"/>
                      <wp:effectExtent l="0" t="0" r="0" b="0"/>
                      <wp:wrapSquare wrapText="bothSides"/>
                      <wp:docPr id="7" name="Frame1"/>
                      <a:graphic xmlns:a="http://schemas.openxmlformats.org/drawingml/2006/main">
                        <a:graphicData uri="http://schemas.microsoft.com/office/word/2010/wordprocessingShape">
                          <wps:wsp>
                            <wps:cNvSpPr txBox="1"/>
                            <wps:spPr>
                              <a:xfrm>
                                <a:off x="0" y="0"/>
                                <a:ext cx="6075680" cy="1442720"/>
                              </a:xfrm>
                              <a:prstGeom prst="rect"/>
                              <a:solidFill>
                                <a:srgbClr val="FFFFFF"/>
                              </a:solidFill>
                            </wps:spPr>
                            <wps:txbx>
                              <w:txbxContent>
                                <w:tbl>
                                  <w:tblPr>
                                    <w:tblW w:w="5000" w:type="pct"/>
                                    <w:jc w:val="left"/>
                                    <w:tblInd w:w="-15" w:type="dxa"/>
                                    <w:tblLayout w:type="fixed"/>
                                    <w:tblCellMar>
                                      <w:top w:w="0" w:type="dxa"/>
                                      <w:left w:w="70" w:type="dxa"/>
                                      <w:bottom w:w="0" w:type="dxa"/>
                                      <w:right w:w="70" w:type="dxa"/>
                                    </w:tblCellMar>
                                  </w:tblPr>
                                  <w:tblGrid>
                                    <w:gridCol w:w="4111"/>
                                    <w:gridCol w:w="1701"/>
                                    <w:gridCol w:w="3756"/>
                                  </w:tblGrid>
                                  <w:tr>
                                    <w:trPr/>
                                    <w:tc>
                                      <w:tcPr>
                                        <w:tcW w:w="4111" w:type="dxa"/>
                                        <w:tcBorders>
                                          <w:top w:val="double" w:sz="4" w:space="0" w:color="000000"/>
                                          <w:left w:val="double" w:sz="4" w:space="0" w:color="000000"/>
                                          <w:bottom w:val="single" w:sz="6" w:space="0" w:color="000000"/>
                                          <w:right w:val="single" w:sz="6" w:space="0" w:color="000000"/>
                                        </w:tcBorders>
                                        <w:shd w:fill="E2EFD9" w:val="clear"/>
                                      </w:tcPr>
                                      <w:p>
                                        <w:pPr>
                                          <w:pStyle w:val="Normal"/>
                                          <w:jc w:val="center"/>
                                          <w:rPr>
                                            <w:b/>
                                            <w:b/>
                                          </w:rPr>
                                        </w:pPr>
                                        <w:r>
                                          <w:rPr>
                                            <w:b/>
                                          </w:rPr>
                                          <w:t>Ancienneté</w:t>
                                        </w:r>
                                      </w:p>
                                      <w:p>
                                        <w:pPr>
                                          <w:pStyle w:val="Normal"/>
                                          <w:jc w:val="center"/>
                                          <w:rPr>
                                            <w:b/>
                                            <w:b/>
                                          </w:rPr>
                                        </w:pPr>
                                        <w:r>
                                          <w:rPr>
                                            <w:b/>
                                          </w:rPr>
                                        </w:r>
                                      </w:p>
                                      <w:p>
                                        <w:pPr>
                                          <w:pStyle w:val="Normal"/>
                                          <w:jc w:val="center"/>
                                          <w:rPr>
                                            <w:b/>
                                            <w:b/>
                                          </w:rPr>
                                        </w:pPr>
                                        <w:r>
                                          <w:rPr>
                                            <w:b/>
                                          </w:rPr>
                                        </w:r>
                                      </w:p>
                                    </w:tc>
                                    <w:tc>
                                      <w:tcPr>
                                        <w:tcW w:w="1701" w:type="dxa"/>
                                        <w:tcBorders>
                                          <w:top w:val="double" w:sz="4" w:space="0" w:color="000000"/>
                                          <w:left w:val="single" w:sz="6" w:space="0" w:color="000000"/>
                                          <w:bottom w:val="single" w:sz="6" w:space="0" w:color="000000"/>
                                          <w:right w:val="single" w:sz="6" w:space="0" w:color="000000"/>
                                        </w:tcBorders>
                                        <w:shd w:fill="E2EFD9" w:val="clear"/>
                                      </w:tcPr>
                                      <w:p>
                                        <w:pPr>
                                          <w:pStyle w:val="Normal"/>
                                          <w:jc w:val="center"/>
                                          <w:rPr>
                                            <w:b/>
                                            <w:b/>
                                          </w:rPr>
                                        </w:pPr>
                                        <w:r>
                                          <w:rPr>
                                            <w:b/>
                                          </w:rPr>
                                          <w:t>Commentaires</w:t>
                                        </w:r>
                                      </w:p>
                                      <w:p>
                                        <w:pPr>
                                          <w:pStyle w:val="Normal"/>
                                          <w:jc w:val="center"/>
                                          <w:rPr>
                                            <w:b/>
                                            <w:b/>
                                          </w:rPr>
                                        </w:pPr>
                                        <w:r>
                                          <w:rPr>
                                            <w:b/>
                                          </w:rPr>
                                        </w:r>
                                      </w:p>
                                    </w:tc>
                                    <w:tc>
                                      <w:tcPr>
                                        <w:tcW w:w="3756"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snapToGrid w:val="false"/>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478.4pt;height:113.6pt;mso-wrap-distance-left:7.05pt;mso-wrap-distance-right:7.05pt;mso-wrap-distance-top:0pt;mso-wrap-distance-bottom:0pt;margin-top:10.7pt;mso-position-vertical-relative:text;margin-left:27.6pt;mso-position-horizontal-relative:margin">
                      <v:textbox inset="0in,0in,0in,0in">
                        <w:txbxContent>
                          <w:tbl>
                            <w:tblPr>
                              <w:tblW w:w="5000" w:type="pct"/>
                              <w:jc w:val="left"/>
                              <w:tblInd w:w="-15" w:type="dxa"/>
                              <w:tblLayout w:type="fixed"/>
                              <w:tblCellMar>
                                <w:top w:w="0" w:type="dxa"/>
                                <w:left w:w="70" w:type="dxa"/>
                                <w:bottom w:w="0" w:type="dxa"/>
                                <w:right w:w="70" w:type="dxa"/>
                              </w:tblCellMar>
                            </w:tblPr>
                            <w:tblGrid>
                              <w:gridCol w:w="4111"/>
                              <w:gridCol w:w="1701"/>
                              <w:gridCol w:w="3756"/>
                            </w:tblGrid>
                            <w:tr>
                              <w:trPr/>
                              <w:tc>
                                <w:tcPr>
                                  <w:tcW w:w="4111" w:type="dxa"/>
                                  <w:tcBorders>
                                    <w:top w:val="double" w:sz="4" w:space="0" w:color="000000"/>
                                    <w:left w:val="double" w:sz="4" w:space="0" w:color="000000"/>
                                    <w:bottom w:val="single" w:sz="6" w:space="0" w:color="000000"/>
                                    <w:right w:val="single" w:sz="6" w:space="0" w:color="000000"/>
                                  </w:tcBorders>
                                  <w:shd w:fill="E2EFD9" w:val="clear"/>
                                </w:tcPr>
                                <w:p>
                                  <w:pPr>
                                    <w:pStyle w:val="Normal"/>
                                    <w:jc w:val="center"/>
                                    <w:rPr>
                                      <w:b/>
                                      <w:b/>
                                    </w:rPr>
                                  </w:pPr>
                                  <w:r>
                                    <w:rPr>
                                      <w:b/>
                                    </w:rPr>
                                    <w:t>Ancienneté</w:t>
                                  </w:r>
                                </w:p>
                                <w:p>
                                  <w:pPr>
                                    <w:pStyle w:val="Normal"/>
                                    <w:jc w:val="center"/>
                                    <w:rPr>
                                      <w:b/>
                                      <w:b/>
                                    </w:rPr>
                                  </w:pPr>
                                  <w:r>
                                    <w:rPr>
                                      <w:b/>
                                    </w:rPr>
                                  </w:r>
                                </w:p>
                                <w:p>
                                  <w:pPr>
                                    <w:pStyle w:val="Normal"/>
                                    <w:jc w:val="center"/>
                                    <w:rPr>
                                      <w:b/>
                                      <w:b/>
                                    </w:rPr>
                                  </w:pPr>
                                  <w:r>
                                    <w:rPr>
                                      <w:b/>
                                    </w:rPr>
                                  </w:r>
                                </w:p>
                              </w:tc>
                              <w:tc>
                                <w:tcPr>
                                  <w:tcW w:w="1701" w:type="dxa"/>
                                  <w:tcBorders>
                                    <w:top w:val="double" w:sz="4" w:space="0" w:color="000000"/>
                                    <w:left w:val="single" w:sz="6" w:space="0" w:color="000000"/>
                                    <w:bottom w:val="single" w:sz="6" w:space="0" w:color="000000"/>
                                    <w:right w:val="single" w:sz="6" w:space="0" w:color="000000"/>
                                  </w:tcBorders>
                                  <w:shd w:fill="E2EFD9" w:val="clear"/>
                                </w:tcPr>
                                <w:p>
                                  <w:pPr>
                                    <w:pStyle w:val="Normal"/>
                                    <w:jc w:val="center"/>
                                    <w:rPr>
                                      <w:b/>
                                      <w:b/>
                                    </w:rPr>
                                  </w:pPr>
                                  <w:r>
                                    <w:rPr>
                                      <w:b/>
                                    </w:rPr>
                                    <w:t>Commentaires</w:t>
                                  </w:r>
                                </w:p>
                                <w:p>
                                  <w:pPr>
                                    <w:pStyle w:val="Normal"/>
                                    <w:jc w:val="center"/>
                                    <w:rPr>
                                      <w:b/>
                                      <w:b/>
                                    </w:rPr>
                                  </w:pPr>
                                  <w:r>
                                    <w:rPr>
                                      <w:b/>
                                    </w:rPr>
                                  </w:r>
                                </w:p>
                              </w:tc>
                              <w:tc>
                                <w:tcPr>
                                  <w:tcW w:w="3756"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snapToGrid w:val="false"/>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r>
                              <w:trPr/>
                              <w:tc>
                                <w:tcPr>
                                  <w:tcW w:w="4111"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E2EFD9" w:val="clear"/>
                                </w:tcPr>
                                <w:p>
                                  <w:pPr>
                                    <w:pStyle w:val="Normal"/>
                                    <w:snapToGrid w:val="false"/>
                                    <w:jc w:val="center"/>
                                    <w:rPr>
                                      <w:b/>
                                      <w:b/>
                                    </w:rPr>
                                  </w:pPr>
                                  <w:r>
                                    <w:rPr>
                                      <w:b/>
                                    </w:rPr>
                                  </w:r>
                                </w:p>
                              </w:tc>
                              <w:tc>
                                <w:tcPr>
                                  <w:tcW w:w="375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b/>
                                      <w:b/>
                                    </w:rPr>
                                  </w:pPr>
                                  <w:r>
                                    <w:rPr>
                                      <w:b/>
                                    </w:rPr>
                                  </w:r>
                                </w:p>
                              </w:tc>
                            </w:tr>
                          </w:tbl>
                        </w:txbxContent>
                      </v:textbox>
                      <w10:wrap type="square"/>
                    </v:rect>
                  </w:pict>
                </mc:Fallback>
              </mc:AlternateContent>
            </w:r>
          </w:p>
        </w:tc>
        <w:tc>
          <w:tcPr>
            <w:tcW w:w="253" w:type="dxa"/>
            <w:tcBorders/>
          </w:tcPr>
          <w:p>
            <w:pPr>
              <w:pStyle w:val="Normal"/>
              <w:snapToGrid w:val="false"/>
              <w:rPr>
                <w:b/>
                <w:b/>
                <w:sz w:val="28"/>
              </w:rPr>
            </w:pPr>
            <w:r>
              <w:rPr>
                <w:b/>
                <w:sz w:val="28"/>
              </w:rPr>
            </w:r>
          </w:p>
        </w:tc>
        <w:tc>
          <w:tcPr>
            <w:tcW w:w="253" w:type="dxa"/>
            <w:tcBorders/>
          </w:tcPr>
          <w:p>
            <w:pPr>
              <w:pStyle w:val="Normal"/>
              <w:snapToGrid w:val="false"/>
              <w:rPr>
                <w:b/>
                <w:b/>
                <w:sz w:val="28"/>
              </w:rPr>
            </w:pPr>
            <w:r>
              <w:rPr>
                <w:b/>
                <w:sz w:val="28"/>
              </w:rPr>
            </w:r>
          </w:p>
        </w:tc>
      </w:tr>
      <w:tr>
        <w:trPr/>
        <w:tc>
          <w:tcPr>
            <w:tcW w:w="9807" w:type="dxa"/>
            <w:tcBorders/>
          </w:tcPr>
          <w:p>
            <w:pPr>
              <w:pStyle w:val="Normal"/>
              <w:snapToGrid w:val="false"/>
              <w:rPr>
                <w:b/>
                <w:b/>
                <w:sz w:val="28"/>
              </w:rPr>
            </w:pPr>
            <w:r>
              <w:rPr>
                <w:b/>
                <w:sz w:val="28"/>
              </w:rPr>
            </w:r>
          </w:p>
        </w:tc>
        <w:tc>
          <w:tcPr>
            <w:tcW w:w="253" w:type="dxa"/>
            <w:tcBorders/>
          </w:tcPr>
          <w:p>
            <w:pPr>
              <w:pStyle w:val="Normal"/>
              <w:snapToGrid w:val="false"/>
              <w:rPr>
                <w:b/>
                <w:b/>
                <w:sz w:val="28"/>
              </w:rPr>
            </w:pPr>
            <w:r>
              <w:rPr>
                <w:b/>
                <w:sz w:val="28"/>
              </w:rPr>
            </w:r>
          </w:p>
        </w:tc>
        <w:tc>
          <w:tcPr>
            <w:tcW w:w="253" w:type="dxa"/>
            <w:tcBorders/>
          </w:tcPr>
          <w:p>
            <w:pPr>
              <w:pStyle w:val="Normal"/>
              <w:snapToGrid w:val="false"/>
              <w:rPr>
                <w:b/>
                <w:b/>
                <w:sz w:val="28"/>
              </w:rPr>
            </w:pPr>
            <w:r>
              <w:rPr>
                <w:b/>
                <w:sz w:val="28"/>
              </w:rPr>
            </w:r>
          </w:p>
        </w:tc>
      </w:tr>
    </w:tbl>
    <w:p>
      <w:pPr>
        <w:pStyle w:val="Normal"/>
        <w:rPr>
          <w:sz w:val="20"/>
        </w:rPr>
      </w:pPr>
      <w:r>
        <w:rPr>
          <w:sz w:val="20"/>
        </w:rPr>
        <w:t>Commentaire :</w:t>
      </w:r>
    </w:p>
    <w:p>
      <w:pPr>
        <w:pStyle w:val="Normal"/>
        <w:rPr>
          <w:b/>
          <w:b/>
          <w:sz w:val="20"/>
        </w:rPr>
      </w:pPr>
      <w:r>
        <w:rPr>
          <w:b/>
          <w:sz w:val="20"/>
        </w:rPr>
      </w:r>
    </w:p>
    <w:p>
      <w:pPr>
        <w:pStyle w:val="Normal"/>
        <w:rPr>
          <w:b/>
          <w:b/>
          <w:vanish/>
        </w:rPr>
      </w:pPr>
      <w:r>
        <w:rPr>
          <w:b/>
          <w:vanish/>
        </w:rPr>
      </w:r>
    </w:p>
    <w:p>
      <w:pPr>
        <w:pStyle w:val="Normal"/>
        <w:rPr>
          <w:b/>
          <w:b/>
          <w:vanish/>
          <w:sz w:val="28"/>
        </w:rPr>
      </w:pPr>
      <w:r>
        <w:rPr>
          <w:b/>
          <w:vanish/>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left="425" w:hanging="431"/>
        <w:rPr>
          <w:rFonts w:cs="Times New Roman"/>
          <w:szCs w:val="24"/>
        </w:rPr>
      </w:pPr>
      <w:bookmarkStart w:id="2" w:name="__RefHeading___Toc204866568"/>
      <w:bookmarkEnd w:id="2"/>
      <w:r>
        <w:rPr>
          <w:rFonts w:cs="Times New Roman"/>
          <w:szCs w:val="24"/>
        </w:rPr>
        <w:t>Valeur technique</w:t>
      </w:r>
    </w:p>
    <w:p>
      <w:pPr>
        <w:pStyle w:val="Paragraphedeliste"/>
        <w:widowControl w:val="false"/>
        <w:tabs>
          <w:tab w:val="clear" w:pos="709"/>
          <w:tab w:val="left" w:pos="1437" w:leader="none"/>
        </w:tabs>
        <w:autoSpaceDE w:val="false"/>
        <w:spacing w:lineRule="auto" w:line="216" w:before="0" w:after="0"/>
        <w:ind w:left="0" w:right="-1" w:hanging="0"/>
        <w:contextualSpacing w:val="false"/>
        <w:jc w:val="both"/>
        <w:rPr>
          <w:sz w:val="20"/>
        </w:rPr>
      </w:pPr>
      <w:bookmarkStart w:id="3" w:name="_Hlk204930126"/>
      <w:bookmarkEnd w:id="3"/>
      <w:r>
        <w:rPr>
          <w:sz w:val="20"/>
        </w:rPr>
        <w:t>Le candidat démontrera sa maîtrise des travaux à réaliser en présentant la cohérence de sa méthodologie avec son planning prévisionnel pour l’exécution des principales prestations, il pourra rappeler ses expériences les plus significatives par rapport à l’objet du marché</w:t>
      </w:r>
    </w:p>
    <w:tbl>
      <w:tblPr>
        <w:tblW w:w="9851" w:type="dxa"/>
        <w:jc w:val="left"/>
        <w:tblInd w:w="-15" w:type="dxa"/>
        <w:tblLayout w:type="fixed"/>
        <w:tblCellMar>
          <w:top w:w="0" w:type="dxa"/>
          <w:left w:w="70" w:type="dxa"/>
          <w:bottom w:w="0" w:type="dxa"/>
          <w:right w:w="70" w:type="dxa"/>
        </w:tblCellMar>
      </w:tblPr>
      <w:tblGrid>
        <w:gridCol w:w="3189"/>
        <w:gridCol w:w="2977"/>
        <w:gridCol w:w="3685"/>
      </w:tblGrid>
      <w:tr>
        <w:trPr>
          <w:trHeight w:val="542" w:hRule="atLeast"/>
        </w:trPr>
        <w:tc>
          <w:tcPr>
            <w:tcW w:w="3189" w:type="dxa"/>
            <w:tcBorders>
              <w:top w:val="double" w:sz="4" w:space="0" w:color="000000"/>
              <w:left w:val="double" w:sz="4" w:space="0" w:color="000000"/>
              <w:bottom w:val="single" w:sz="6" w:space="0" w:color="000000"/>
              <w:right w:val="single" w:sz="6" w:space="0" w:color="000000"/>
            </w:tcBorders>
            <w:shd w:fill="DEEAF6" w:val="clear"/>
            <w:vAlign w:val="center"/>
          </w:tcPr>
          <w:p>
            <w:pPr>
              <w:pStyle w:val="Normal"/>
              <w:jc w:val="center"/>
              <w:rPr>
                <w:b/>
                <w:b/>
              </w:rPr>
            </w:pPr>
            <w:r>
              <w:rPr>
                <w:b/>
              </w:rPr>
              <w:t>Phase de travaux</w:t>
            </w:r>
          </w:p>
          <w:p>
            <w:pPr>
              <w:pStyle w:val="Normal"/>
              <w:jc w:val="center"/>
              <w:rPr>
                <w:b/>
                <w:b/>
              </w:rPr>
            </w:pPr>
            <w:r>
              <w:rPr>
                <w:b/>
              </w:rPr>
              <w:t>Libelle prestation</w:t>
            </w:r>
          </w:p>
        </w:tc>
        <w:tc>
          <w:tcPr>
            <w:tcW w:w="2977" w:type="dxa"/>
            <w:tcBorders>
              <w:top w:val="double" w:sz="4" w:space="0" w:color="000000"/>
              <w:left w:val="single" w:sz="6" w:space="0" w:color="000000"/>
              <w:bottom w:val="single" w:sz="6" w:space="0" w:color="000000"/>
              <w:right w:val="single" w:sz="6" w:space="0" w:color="000000"/>
            </w:tcBorders>
            <w:shd w:fill="DEEAF6" w:val="clear"/>
            <w:vAlign w:val="center"/>
          </w:tcPr>
          <w:p>
            <w:pPr>
              <w:pStyle w:val="Normal"/>
              <w:jc w:val="center"/>
              <w:rPr>
                <w:b/>
                <w:b/>
              </w:rPr>
            </w:pPr>
            <w:r>
              <w:rPr>
                <w:b/>
              </w:rPr>
              <w:t>Planning</w:t>
            </w:r>
          </w:p>
        </w:tc>
        <w:tc>
          <w:tcPr>
            <w:tcW w:w="3685" w:type="dxa"/>
            <w:tcBorders>
              <w:top w:val="double" w:sz="4" w:space="0" w:color="000000"/>
              <w:left w:val="single" w:sz="6" w:space="0" w:color="000000"/>
              <w:bottom w:val="single" w:sz="6" w:space="0" w:color="000000"/>
              <w:right w:val="single" w:sz="6" w:space="0" w:color="000000"/>
            </w:tcBorders>
            <w:shd w:fill="DEEAF6" w:val="clear"/>
          </w:tcPr>
          <w:p>
            <w:pPr>
              <w:pStyle w:val="Normal"/>
              <w:jc w:val="center"/>
              <w:rPr>
                <w:b/>
                <w:b/>
              </w:rPr>
            </w:pPr>
            <w:r>
              <w:rPr>
                <w:b/>
              </w:rPr>
              <w:t>Expériences les plus significatives / à l’objet du marché</w:t>
            </w:r>
          </w:p>
        </w:tc>
      </w:tr>
      <w:tr>
        <w:trPr/>
        <w:tc>
          <w:tcPr>
            <w:tcW w:w="3189"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b/>
                <w:b/>
              </w:rPr>
            </w:pPr>
            <w:r>
              <w:rPr>
                <w:b/>
              </w:rPr>
            </w:r>
          </w:p>
        </w:tc>
      </w:tr>
      <w:tr>
        <w:trPr/>
        <w:tc>
          <w:tcPr>
            <w:tcW w:w="3189"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b/>
                <w:b/>
              </w:rPr>
            </w:pPr>
            <w:r>
              <w:rPr>
                <w:b/>
              </w:rPr>
            </w:r>
          </w:p>
        </w:tc>
      </w:tr>
      <w:tr>
        <w:trPr/>
        <w:tc>
          <w:tcPr>
            <w:tcW w:w="3189"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b/>
                <w:b/>
              </w:rPr>
            </w:pPr>
            <w:r>
              <w:rPr>
                <w:b/>
              </w:rPr>
            </w:r>
          </w:p>
        </w:tc>
      </w:tr>
      <w:tr>
        <w:trPr/>
        <w:tc>
          <w:tcPr>
            <w:tcW w:w="3189"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b/>
                <w:b/>
              </w:rPr>
            </w:pPr>
            <w:r>
              <w:rPr>
                <w:b/>
              </w:rPr>
            </w:r>
          </w:p>
        </w:tc>
        <w:tc>
          <w:tcPr>
            <w:tcW w:w="3685"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b/>
                <w:b/>
              </w:rPr>
            </w:pPr>
            <w:r>
              <w:rPr>
                <w:b/>
              </w:rPr>
            </w:r>
          </w:p>
        </w:tc>
      </w:tr>
    </w:tbl>
    <w:p>
      <w:pPr>
        <w:pStyle w:val="Normal"/>
        <w:rPr/>
      </w:pPr>
      <w:r>
        <w:rPr/>
      </w:r>
    </w:p>
    <w:p>
      <w:pPr>
        <w:pStyle w:val="Normal"/>
        <w:rPr/>
      </w:pPr>
      <w:r>
        <w:rPr/>
      </w:r>
    </w:p>
    <w:p>
      <w:pPr>
        <w:pStyle w:val="Normal"/>
        <w:rPr>
          <w:sz w:val="20"/>
        </w:rPr>
      </w:pPr>
      <w:r>
        <w:rPr>
          <w:sz w:val="20"/>
        </w:rPr>
        <w:t>Commentair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5" w:hanging="431"/>
        <w:rPr/>
      </w:pPr>
      <w:bookmarkStart w:id="4" w:name="__RefHeading___Toc204866569"/>
      <w:bookmarkEnd w:id="4"/>
      <w:r>
        <w:rPr/>
        <w:t>Approche environnementale</w:t>
      </w:r>
    </w:p>
    <w:p>
      <w:pPr>
        <w:pStyle w:val="Normal"/>
        <w:rPr/>
      </w:pPr>
      <w:r>
        <w:rPr/>
      </w:r>
    </w:p>
    <w:p>
      <w:pPr>
        <w:pStyle w:val="Paragraphedeliste"/>
        <w:widowControl w:val="false"/>
        <w:tabs>
          <w:tab w:val="clear" w:pos="709"/>
          <w:tab w:val="left" w:pos="1437" w:leader="none"/>
        </w:tabs>
        <w:autoSpaceDE w:val="false"/>
        <w:spacing w:lineRule="auto" w:line="216" w:before="0" w:after="0"/>
        <w:ind w:left="0" w:right="-1" w:hanging="0"/>
        <w:contextualSpacing w:val="false"/>
        <w:jc w:val="both"/>
        <w:rPr>
          <w:sz w:val="20"/>
        </w:rPr>
      </w:pPr>
      <w:bookmarkStart w:id="5" w:name="_Hlk204866292"/>
      <w:bookmarkStart w:id="6" w:name="_Hlk204863668"/>
      <w:bookmarkEnd w:id="6"/>
      <w:r>
        <w:rPr>
          <w:sz w:val="20"/>
        </w:rPr>
        <w:t>Le candidat présentera une liste des marques, références et provenance des principaux matériels ou produits utilisés et les fiches techniques correspondantes, répondra aux demandes ci-dessous, proposera des solutions sur la valorisation des déchets et indiquera le cas échéant le nom de l’organisme chargé de la valorisation</w:t>
      </w:r>
      <w:bookmarkEnd w:id="5"/>
      <w:r>
        <w:rPr>
          <w:sz w:val="20"/>
        </w:rPr>
        <w:t xml:space="preserve">. Si le candidat coche la case « Non » ci-dessous, ce dernier obtiendra </w:t>
      </w:r>
      <w:r>
        <w:rPr>
          <w:b/>
          <w:bCs/>
          <w:sz w:val="20"/>
        </w:rPr>
        <w:t>la note de zéro, non éliminatoire.</w:t>
      </w:r>
    </w:p>
    <w:p>
      <w:pPr>
        <w:pStyle w:val="Normal"/>
        <w:rPr>
          <w:sz w:val="20"/>
        </w:rPr>
      </w:pPr>
      <w:r>
        <w:rPr>
          <w:sz w:val="20"/>
        </w:rPr>
      </w:r>
      <w:bookmarkStart w:id="7" w:name="_Hlk204863668"/>
      <w:bookmarkStart w:id="8" w:name="_Hlk204863668"/>
      <w:bookmarkEnd w:id="8"/>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rPr>
            </w:pPr>
            <w:bookmarkStart w:id="9" w:name="_Hlk204864400"/>
            <w:bookmarkEnd w:id="9"/>
            <w:r>
              <w:rPr>
                <w:b/>
                <w:bCs/>
                <w:i/>
                <w:iCs/>
              </w:rPr>
              <w:t>Lot 1. Électricité et câblage informatique</w:t>
            </w:r>
          </w:p>
          <w:p>
            <w:pPr>
              <w:pStyle w:val="Normal"/>
              <w:jc w:val="both"/>
              <w:rPr>
                <w:i/>
                <w:i/>
                <w:iCs/>
              </w:rPr>
            </w:pPr>
            <w:r>
              <w:rPr>
                <w:i/>
                <w:iCs/>
              </w:rPr>
              <w:t>Le candidat précis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si les câbles et équipements sont fabriqués à partir de matériaux recyclé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a quantité estimative et les caractéristiques du(es) produit(s) et/ou sa fiche technique :</w:t>
            </w:r>
          </w:p>
          <w:p>
            <w:pPr>
              <w:pStyle w:val="Normal"/>
              <w:jc w:val="both"/>
              <w:rPr>
                <w:i/>
                <w:i/>
                <w:iCs/>
              </w:rPr>
            </w:pPr>
            <w:r>
              <w:rPr>
                <w:i/>
                <w:iCs/>
              </w:rPr>
            </w:r>
          </w:p>
          <w:p>
            <w:pPr>
              <w:pStyle w:val="Norm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l existe pour les vieux câbles et équipements électroniques, un circuit éventuel de valorisation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e(s) produit(s) destiné(s) à être valorisé, l’organisme de valorisation et la méthode de valorisation des déchets :</w:t>
            </w:r>
          </w:p>
          <w:p>
            <w:pPr>
              <w:pStyle w:val="Normal"/>
              <w:jc w:val="both"/>
              <w:rPr>
                <w:i/>
                <w:i/>
                <w:iCs/>
              </w:rPr>
            </w:pPr>
            <w:r>
              <w:rPr>
                <w:i/>
                <w:iCs/>
              </w:rPr>
            </w:r>
          </w:p>
          <w:p>
            <w:pPr>
              <w:pStyle w:val="Normal"/>
              <w:jc w:val="both"/>
              <w:rPr/>
            </w:pPr>
            <w:r>
              <w:rPr/>
            </w:r>
          </w:p>
        </w:tc>
      </w:tr>
      <w:tr>
        <w:trPr>
          <w:trHeight w:val="64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 cas échéant, veuillez préciser les autres matériels ou produits fabriqués à partir de matériaux recyclés et pour vos autres déchets, vos circuits de valorisation :</w:t>
            </w:r>
          </w:p>
          <w:p>
            <w:pPr>
              <w:pStyle w:val="Normal"/>
              <w:jc w:val="both"/>
              <w:rPr/>
            </w:pPr>
            <w:r>
              <w:rPr/>
            </w:r>
          </w:p>
          <w:p>
            <w:pPr>
              <w:pStyle w:val="Normal"/>
              <w:jc w:val="both"/>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5778"/>
        <w:gridCol w:w="2044"/>
        <w:gridCol w:w="195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bookmarkStart w:id="10" w:name="_Hlk204864463"/>
            <w:bookmarkEnd w:id="10"/>
            <w:r>
              <w:rPr>
                <w:b/>
                <w:bCs/>
                <w:i/>
                <w:iCs/>
              </w:rPr>
              <w:t>Lot 2. Plomberie – Sanitaires</w:t>
            </w:r>
          </w:p>
          <w:p>
            <w:pPr>
              <w:pStyle w:val="Normal"/>
              <w:rPr>
                <w:i/>
                <w:i/>
                <w:iCs/>
              </w:rPr>
            </w:pPr>
            <w:r>
              <w:rPr>
                <w:i/>
                <w:iCs/>
              </w:rPr>
              <w:t>Le candidat précise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iCs/>
              </w:rPr>
              <w:t>S’il prévoit d’Installer des robinets et des toilettes à faible débit pour réduire la consommation d'eau.</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189"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a quantité estimative et les caractéristiques du(es) produit(s) et/ou sa fiche technique :</w:t>
            </w:r>
          </w:p>
          <w:p>
            <w:pPr>
              <w:pStyle w:val="Normal"/>
              <w:rPr>
                <w:i/>
                <w:i/>
                <w:iCs/>
              </w:rPr>
            </w:pPr>
            <w:r>
              <w:rPr>
                <w:i/>
                <w:iCs/>
              </w:rPr>
            </w:r>
          </w:p>
          <w:p>
            <w:pPr>
              <w:pStyle w:val="Normal"/>
              <w:rPr/>
            </w:pPr>
            <w:r>
              <w:rPr/>
            </w:r>
          </w:p>
        </w:tc>
      </w:tr>
      <w:tr>
        <w:trPr>
          <w:trHeight w:val="5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Si les tuyaux et des accessoires installés sont fabriqués à partir de matériaux durables et recyclables.</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a quantité estimative et les caractéristiques du(es) produit(s) et/ou sa fiche technique :</w:t>
            </w:r>
          </w:p>
          <w:p>
            <w:pPr>
              <w:pStyle w:val="Normal"/>
              <w:jc w:val="both"/>
              <w:rPr>
                <w:i/>
                <w:i/>
                <w:iCs/>
              </w:rPr>
            </w:pPr>
            <w:r>
              <w:rPr>
                <w:i/>
                <w:iCs/>
              </w:rPr>
            </w:r>
          </w:p>
          <w:p>
            <w:pPr>
              <w:pStyle w:val="Normal"/>
              <w:jc w:val="both"/>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 cas échéant, veuillez préciser les autres matériels ou produits fabriqués à partir de matériaux recyclés et pour vos autres déchets, vos circuits de valorisation :</w:t>
            </w:r>
          </w:p>
          <w:p>
            <w:pPr>
              <w:pStyle w:val="Normal"/>
              <w:jc w:val="both"/>
              <w:rPr/>
            </w:pPr>
            <w:r>
              <w:rPr/>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5866"/>
        <w:gridCol w:w="1956"/>
        <w:gridCol w:w="1956"/>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3. Menuiseries extérieures aluminium</w:t>
            </w:r>
          </w:p>
          <w:p>
            <w:pPr>
              <w:pStyle w:val="Normal"/>
              <w:rPr>
                <w:i/>
                <w:i/>
                <w:iCs/>
              </w:rPr>
            </w:pPr>
            <w:r>
              <w:rPr>
                <w:i/>
                <w:iCs/>
              </w:rPr>
              <w:t>Le candidat précise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S’il prévoit d’utiliser de l'aluminium recyclé pour la fabrication des menuiserie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a quantité estimative et les caractéristiques du(es) produit(s) et/ou sa fiche technique :</w:t>
            </w:r>
          </w:p>
          <w:p>
            <w:pPr>
              <w:pStyle w:val="Normal"/>
              <w:jc w:val="both"/>
              <w:rPr>
                <w:i/>
                <w:i/>
                <w:iCs/>
              </w:rPr>
            </w:pPr>
            <w:r>
              <w:rPr>
                <w:i/>
                <w:iCs/>
              </w:rPr>
            </w:r>
          </w:p>
          <w:p>
            <w:pPr>
              <w:pStyle w:val="Normal"/>
              <w:jc w:val="both"/>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 cas échéant, veuillez préciser les autres matériels ou produits fabriqués à partir de matériaux recyclés et pour vos autres déchets, vos circuits de valorisation :</w:t>
            </w:r>
          </w:p>
          <w:p>
            <w:pPr>
              <w:pStyle w:val="Normal"/>
              <w:jc w:val="both"/>
              <w:rPr/>
            </w:pPr>
            <w:r>
              <w:rPr/>
            </w:r>
          </w:p>
          <w:p>
            <w:pPr>
              <w:pStyle w:val="Normal"/>
              <w:jc w:val="both"/>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5866"/>
        <w:gridCol w:w="1956"/>
        <w:gridCol w:w="1956"/>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ot 4. Plâtrerie – Isolation – Menuiseries intérieures bois – Peinture et finitions</w:t>
            </w:r>
          </w:p>
          <w:p>
            <w:pPr>
              <w:pStyle w:val="Normal"/>
              <w:rPr>
                <w:i/>
                <w:i/>
                <w:iCs/>
              </w:rPr>
            </w:pPr>
            <w:r>
              <w:rPr>
                <w:i/>
                <w:iCs/>
              </w:rPr>
              <w:t>Le candidat précise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S’il utilise des peintures et des finitions à faible teneur en COV (composés organiques volatil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es caractéristiques du(es) produit(s) et/ou sa fiche technique :</w:t>
            </w:r>
          </w:p>
          <w:p>
            <w:pPr>
              <w:pStyle w:val="Normal"/>
              <w:rPr>
                <w:i/>
                <w:i/>
                <w:iCs/>
              </w:rPr>
            </w:pPr>
            <w:r>
              <w:rPr>
                <w:i/>
                <w:iCs/>
              </w:rPr>
            </w:r>
          </w:p>
          <w:p>
            <w:pPr>
              <w:pStyle w:val="Normal"/>
              <w:rPr/>
            </w:pPr>
            <w:r>
              <w:rPr/>
            </w:r>
          </w:p>
        </w:tc>
      </w:tr>
      <w:tr>
        <w:trPr>
          <w:trHeight w:val="585"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si les déchets de plâtre peuvent être recyclés pour fabriquer de nouveaux panneaux de plâtre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élément(s) destiné(s) à être valorisé, l’organisme de valorisation et la méthode de valorisation des déchets :</w:t>
            </w:r>
          </w:p>
          <w:p>
            <w:pPr>
              <w:pStyle w:val="Normal"/>
              <w:rPr>
                <w:i/>
                <w:i/>
                <w:iCs/>
              </w:rPr>
            </w:pPr>
            <w:r>
              <w:rPr>
                <w:i/>
                <w:iCs/>
              </w:rPr>
            </w:r>
          </w:p>
          <w:p>
            <w:pPr>
              <w:pStyle w:val="Normal"/>
              <w:rPr/>
            </w:pPr>
            <w:r>
              <w:rPr/>
            </w:r>
          </w:p>
        </w:tc>
      </w:tr>
      <w:tr>
        <w:trPr>
          <w:trHeight w:val="585"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i les chutes de bois peuvent être broyées pour fabriquer des panneaux de particules ou utilisées comme biomass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i vous avez répondu oui, pouvez-vous préciser l’organisme de valorisation :</w:t>
            </w:r>
          </w:p>
          <w:p>
            <w:pPr>
              <w:pStyle w:val="Normal"/>
              <w:rPr>
                <w:i/>
                <w:i/>
                <w:iCs/>
              </w:rPr>
            </w:pPr>
            <w:r>
              <w:rPr>
                <w:i/>
                <w:iCs/>
              </w:rPr>
            </w:r>
          </w:p>
          <w:p>
            <w:pPr>
              <w:pStyle w:val="Normal"/>
              <w:rPr/>
            </w:pPr>
            <w:r>
              <w:rPr/>
            </w:r>
          </w:p>
        </w:tc>
      </w:tr>
      <w:tr>
        <w:trPr>
          <w:trHeight w:val="58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t>Le cas échéant, veuillez préciser les autres matériels ou produits fabriqués à partir de matériaux recyclés et pour vos autres déchets, vos circuits de valorisation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5866"/>
        <w:gridCol w:w="1956"/>
        <w:gridCol w:w="1956"/>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Lot 5 . Portail et barrière motorisés </w:t>
            </w:r>
          </w:p>
          <w:p>
            <w:pPr>
              <w:pStyle w:val="Normal"/>
              <w:rPr/>
            </w:pPr>
            <w:r>
              <w:rPr>
                <w:i/>
                <w:iCs/>
              </w:rPr>
              <w:t>Le candidat précise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rPr>
              <w:t>si les éléments de métal et de plastiques déposés seront recyclé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7"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élément(s) destiné(s) à être valorisé, l’organisme de valorisation et la méthode de valorisation des déchets :</w:t>
            </w:r>
          </w:p>
          <w:p>
            <w:pPr>
              <w:pStyle w:val="Normal"/>
              <w:jc w:val="both"/>
              <w:rPr>
                <w:i/>
                <w:i/>
                <w:iCs/>
              </w:rPr>
            </w:pPr>
            <w:r>
              <w:rPr>
                <w:i/>
                <w:iCs/>
              </w:rPr>
            </w:r>
          </w:p>
          <w:p>
            <w:pPr>
              <w:pStyle w:val="Normal"/>
              <w:jc w:val="both"/>
              <w:rPr/>
            </w:pPr>
            <w:r>
              <w:rPr/>
            </w:r>
          </w:p>
        </w:tc>
      </w:tr>
      <w:tr>
        <w:trPr>
          <w:trHeight w:val="627"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 cas échéant, veuillez préciser les autres matériels ou produits fabriqués à partir de matériaux recyclés et pour vos autres déchets, vos circuits de valorisation :</w:t>
            </w:r>
          </w:p>
          <w:p>
            <w:pPr>
              <w:pStyle w:val="Normal"/>
              <w:jc w:val="both"/>
              <w:rPr/>
            </w:pPr>
            <w:r>
              <w:rPr/>
            </w:r>
          </w:p>
          <w:p>
            <w:pPr>
              <w:pStyle w:val="Normal"/>
              <w:jc w:val="both"/>
              <w:rPr/>
            </w:pPr>
            <w:r>
              <w:rPr/>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5866"/>
        <w:gridCol w:w="1956"/>
        <w:gridCol w:w="1956"/>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Lot 6 . Voirie et Réseaux Divers </w:t>
            </w:r>
          </w:p>
          <w:p>
            <w:pPr>
              <w:pStyle w:val="Normal"/>
              <w:rPr/>
            </w:pPr>
            <w:r>
              <w:rPr>
                <w:i/>
                <w:iCs/>
              </w:rPr>
              <w:t>Le candidat précise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rHeight w:val="45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rPr>
              <w:t>s’il utilise des matériaux recyclé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i vous avez répondu oui, pouvez-vous préciser la quantité estimative et les caractéristiques du(es) produit(s) et/ou sa fiche technique :</w:t>
            </w:r>
          </w:p>
          <w:p>
            <w:pPr>
              <w:pStyle w:val="Normal"/>
              <w:jc w:val="both"/>
              <w:rPr>
                <w:i/>
                <w:i/>
                <w:iCs/>
              </w:rPr>
            </w:pPr>
            <w:r>
              <w:rPr>
                <w:i/>
                <w:iCs/>
              </w:rPr>
            </w:r>
          </w:p>
          <w:p>
            <w:pPr>
              <w:pStyle w:val="Normal"/>
              <w:jc w:val="both"/>
              <w:rPr/>
            </w:pPr>
            <w:r>
              <w:rPr/>
            </w:r>
          </w:p>
        </w:tc>
      </w:tr>
      <w:tr>
        <w:trPr>
          <w:trHeight w:val="555"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 cas échéant, veuillez préciser les autres matériels ou produits fabriqués à partir de matériaux recyclés et pour vos autres déchets, vos circuits de valorisation :</w:t>
            </w:r>
          </w:p>
          <w:p>
            <w:pPr>
              <w:pStyle w:val="Normal"/>
              <w:jc w:val="both"/>
              <w:rPr/>
            </w:pPr>
            <w:r>
              <w:rPr/>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CG Times (WN)">
    <w:charset w:val="00"/>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Arial Black">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émoire de réponse technique</w:t>
      <w:tab/>
      <w:tab/>
      <w:tab/>
      <w:t xml:space="preserve"> </w:t>
      <w:tab/>
      <w:tab/>
      <w:t>TVX AUXONNE DIRPJJG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émoire de réponse technique</w:t>
      <w:tab/>
      <w:tab/>
      <w:tab/>
      <w:t xml:space="preserve"> </w:t>
      <w:tab/>
      <w:tab/>
      <w:t>TVX AUXONNE DIRPJJG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Style w:val="PageNumber"/>
      </w:rPr>
    </w:pPr>
    <w: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pBdr>
        <w:bottom w:val="single" w:sz="4" w:space="1" w:color="000000"/>
      </w:pBdr>
      <w:ind w:left="-54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pBdr>
        <w:bottom w:val="single" w:sz="4" w:space="1" w:color="000000"/>
      </w:pBdr>
      <w:ind w:left="-54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lvl>
    <w:lvl w:ilvl="1">
      <w:start w:val="1"/>
      <w:pStyle w:val="Heading2"/>
      <w:numFmt w:val="decimal"/>
      <w:lvlText w:val="%1.%2"/>
      <w:lvlJc w:val="left"/>
      <w:pPr>
        <w:tabs>
          <w:tab w:val="num" w:pos="1656"/>
        </w:tabs>
        <w:ind w:left="1656" w:hanging="576"/>
      </w:pPr>
      <w:rPr>
        <w:i w:val="false"/>
      </w:rPr>
    </w:lvl>
    <w:lvl w:ilvl="2">
      <w:start w:val="1"/>
      <w:pStyle w:val="Heading3"/>
      <w:numFmt w:val="decimal"/>
      <w:lvlText w:val="%1.%2.%3"/>
      <w:lvlJc w:val="left"/>
      <w:pPr>
        <w:tabs>
          <w:tab w:val="num" w:pos="1800"/>
        </w:tabs>
        <w:ind w:left="1800" w:hanging="720"/>
      </w:pPr>
      <w:rPr>
        <w:i w:val="false"/>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9"/>
      </w:tabs>
      <w:spacing w:before="100" w:after="100"/>
      <w:ind w:left="425" w:hanging="431"/>
      <w:outlineLvl w:val="0"/>
    </w:pPr>
    <w:rPr>
      <w:b/>
      <w:bCs/>
      <w:smallCaps/>
      <w:kern w:val="2"/>
      <w:sz w:val="24"/>
      <w:szCs w:val="28"/>
    </w:rPr>
  </w:style>
  <w:style w:type="paragraph" w:styleId="Heading2">
    <w:name w:val="Heading 2"/>
    <w:basedOn w:val="Normal"/>
    <w:next w:val="Normal"/>
    <w:qFormat/>
    <w:pPr>
      <w:keepNext w:val="true"/>
      <w:numPr>
        <w:ilvl w:val="1"/>
        <w:numId w:val="1"/>
      </w:numPr>
      <w:tabs>
        <w:tab w:val="clear" w:pos="709"/>
        <w:tab w:val="left" w:pos="851" w:leader="none"/>
      </w:tabs>
      <w:spacing w:before="100" w:after="160"/>
      <w:ind w:left="709" w:hanging="425"/>
      <w:outlineLvl w:val="1"/>
    </w:pPr>
    <w:rPr>
      <w:rFonts w:eastAsia="Calibri"/>
      <w:bCs/>
      <w:iCs/>
      <w:u w:val="single"/>
    </w:rPr>
  </w:style>
  <w:style w:type="paragraph" w:styleId="Heading3">
    <w:name w:val="Heading 3"/>
    <w:basedOn w:val="Normal"/>
    <w:next w:val="Normal"/>
    <w:qFormat/>
    <w:pPr>
      <w:keepNext w:val="true"/>
      <w:numPr>
        <w:ilvl w:val="2"/>
        <w:numId w:val="1"/>
      </w:numPr>
      <w:tabs>
        <w:tab w:val="clear" w:pos="709"/>
        <w:tab w:val="left" w:pos="567" w:leader="none"/>
      </w:tabs>
      <w:spacing w:before="100" w:after="100"/>
      <w:ind w:left="567" w:hanging="283"/>
      <w:outlineLvl w:val="2"/>
    </w:pPr>
    <w:rPr>
      <w:bCs/>
      <w:sz w:val="24"/>
    </w:rPr>
  </w:style>
  <w:style w:type="paragraph" w:styleId="Heading4">
    <w:name w:val="Heading 4"/>
    <w:basedOn w:val="Normal"/>
    <w:next w:val="Normal"/>
    <w:qFormat/>
    <w:pPr>
      <w:keepNext w:val="true"/>
      <w:numPr>
        <w:ilvl w:val="3"/>
        <w:numId w:val="1"/>
      </w:numPr>
      <w:tabs>
        <w:tab w:val="clear" w:pos="709"/>
        <w:tab w:val="left" w:pos="1418" w:leader="none"/>
      </w:tabs>
      <w:spacing w:before="100" w:after="100"/>
      <w:ind w:left="1418" w:hanging="862"/>
      <w:outlineLvl w:val="3"/>
    </w:pPr>
    <w:rPr>
      <w:bCs/>
      <w:i/>
    </w:rPr>
  </w:style>
  <w:style w:type="paragraph" w:styleId="Heading5">
    <w:name w:val="Heading 5"/>
    <w:basedOn w:val="Normal"/>
    <w:next w:val="Normal"/>
    <w:qFormat/>
    <w:pPr>
      <w:numPr>
        <w:ilvl w:val="4"/>
        <w:numId w:val="1"/>
      </w:numPr>
      <w:tabs>
        <w:tab w:val="clear" w:pos="709"/>
        <w:tab w:val="left" w:pos="1701" w:leader="none"/>
        <w:tab w:val="left" w:pos="2552" w:leader="none"/>
      </w:tabs>
      <w:spacing w:lineRule="auto" w:line="360" w:before="100" w:after="100"/>
      <w:ind w:left="1701" w:hanging="0"/>
      <w:outlineLvl w:val="4"/>
    </w:pPr>
    <w:rPr>
      <w:rFonts w:ascii="Arial" w:hAnsi="Arial" w:cs="Arial"/>
      <w:bCs/>
      <w:i/>
      <w:iCs/>
      <w:sz w:val="20"/>
    </w:rPr>
  </w:style>
  <w:style w:type="paragraph" w:styleId="Heading6">
    <w:name w:val="Heading 6"/>
    <w:basedOn w:val="Normal"/>
    <w:next w:val="Normal"/>
    <w:qFormat/>
    <w:pPr>
      <w:spacing w:before="240" w:after="60"/>
      <w:outlineLvl w:val="5"/>
    </w:pPr>
    <w:rPr>
      <w:rFonts w:ascii="Calibri" w:hAnsi="Calibri" w:cs="Calibri"/>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Sans Unicode" w:hAnsi="Lucida Sans Unicode" w:eastAsia="Lucida Sans Unicode" w:cs="Lucida Sans Unicode"/>
      <w:b w:val="false"/>
      <w:bCs w:val="false"/>
      <w:i w:val="false"/>
      <w:iCs w:val="false"/>
      <w:spacing w:val="0"/>
      <w:w w:val="84"/>
      <w:sz w:val="20"/>
      <w:szCs w:val="20"/>
      <w:lang w:val="fr-FR" w:bidi="ar-SA"/>
    </w:rPr>
  </w:style>
  <w:style w:type="character" w:styleId="WW8Num6z1">
    <w:name w:val="WW8Num6z1"/>
    <w:qFormat/>
    <w:rPr>
      <w:lang w:val="fr-FR" w:bidi="ar-SA"/>
    </w:rPr>
  </w:style>
  <w:style w:type="character" w:styleId="WW8Num7z0">
    <w:name w:val="WW8Num7z0"/>
    <w:qFormat/>
    <w:rPr>
      <w:b/>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mic Sans M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character" w:styleId="Retraitcorpsdetexte2Car">
    <w:name w:val="Retrait corps de texte 2 Car"/>
    <w:qFormat/>
    <w:rPr>
      <w:sz w:val="24"/>
      <w:szCs w:val="24"/>
    </w:rPr>
  </w:style>
  <w:style w:type="character" w:styleId="Titre6Car">
    <w:name w:val="Titre 6 Car"/>
    <w:qFormat/>
    <w:rPr>
      <w:rFonts w:ascii="Calibri" w:hAnsi="Calibri" w:eastAsia="Times New Roman" w:cs="Times New Roman"/>
      <w:b/>
      <w:bCs/>
      <w:sz w:val="22"/>
      <w:szCs w:val="22"/>
    </w:rPr>
  </w:style>
  <w:style w:type="character" w:styleId="JurisCar">
    <w:name w:val="Juris Car"/>
    <w:qFormat/>
    <w:rPr>
      <w:i/>
      <w:color w:val="E36C0A"/>
      <w:sz w:val="24"/>
      <w:szCs w:val="22"/>
    </w:rPr>
  </w:style>
  <w:style w:type="character" w:styleId="CitationMarcCar">
    <w:name w:val="CitationMarc Car"/>
    <w:qFormat/>
    <w:rPr>
      <w:color w:val="E36C0A"/>
      <w:sz w:val="24"/>
      <w:szCs w:val="22"/>
    </w:rPr>
  </w:style>
  <w:style w:type="character" w:styleId="Emphasis">
    <w:name w:val="Emphasis"/>
    <w:qFormat/>
    <w:rPr>
      <w:i/>
      <w:iCs/>
    </w:rPr>
  </w:style>
  <w:style w:type="character" w:styleId="StrongEmphasis">
    <w:name w:val="Strong"/>
    <w:qFormat/>
    <w:rPr>
      <w:b/>
      <w:bCs/>
    </w:rPr>
  </w:style>
  <w:style w:type="character" w:styleId="TextebrutCar">
    <w:name w:val="Texte brut Car"/>
    <w:qFormat/>
    <w:rPr>
      <w:rFonts w:ascii="Calibri" w:hAnsi="Calibri" w:cs="Calibri"/>
      <w:szCs w:val="21"/>
      <w:lang w:bidi="ar-SA"/>
    </w:rPr>
  </w:style>
  <w:style w:type="character" w:styleId="FootnoteCharacters">
    <w:name w:val="Footnote Characters"/>
    <w:qFormat/>
    <w:rPr>
      <w:vertAlign w:val="superscript"/>
    </w:rPr>
  </w:style>
  <w:style w:type="character" w:styleId="Input">
    <w:name w:val="input"/>
    <w:basedOn w:val="Policepardfaut"/>
    <w:qFormat/>
    <w:rPr/>
  </w:style>
  <w:style w:type="character" w:styleId="Code">
    <w:name w:val="code"/>
    <w:basedOn w:val="Policepardfaut"/>
    <w:qFormat/>
    <w:rPr/>
  </w:style>
  <w:style w:type="character" w:styleId="Label">
    <w:name w:val="label"/>
    <w:basedOn w:val="Policepardfaut"/>
    <w:qFormat/>
    <w:rPr/>
  </w:style>
  <w:style w:type="character" w:styleId="Parameter">
    <w:name w:val="parameter"/>
    <w:basedOn w:val="Policepardfaut"/>
    <w:qFormat/>
    <w:rPr/>
  </w:style>
  <w:style w:type="character" w:styleId="St">
    <w:name w:val="st"/>
    <w:basedOn w:val="Policepardfaut"/>
    <w:qFormat/>
    <w:rPr/>
  </w:style>
  <w:style w:type="character" w:styleId="Tlidtranslation">
    <w:name w:val="tlid-translation"/>
    <w:qFormat/>
    <w:rPr/>
  </w:style>
  <w:style w:type="character" w:styleId="Pbshorttxt">
    <w:name w:val="pbshorttxt"/>
    <w:qFormat/>
    <w:rPr/>
  </w:style>
  <w:style w:type="character" w:styleId="Marquedecommentaire">
    <w:name w:val="Marque de commentaire"/>
    <w:qFormat/>
    <w:rPr>
      <w:sz w:val="16"/>
      <w:szCs w:val="16"/>
    </w:rPr>
  </w:style>
  <w:style w:type="character" w:styleId="CommentaireCar">
    <w:name w:val="Commentaire Car"/>
    <w:qFormat/>
    <w:rPr>
      <w:rFonts w:cs="Arial"/>
    </w:rPr>
  </w:style>
  <w:style w:type="character" w:styleId="ObjetducommentaireCar">
    <w:name w:val="Objet du commentaire Car"/>
    <w:qFormat/>
    <w:rPr>
      <w:rFonts w:cs="Arial"/>
      <w:b/>
      <w:bCs/>
    </w:rPr>
  </w:style>
  <w:style w:type="character" w:styleId="Appletabspan">
    <w:name w:val="apple-tab-span"/>
    <w:qFormat/>
    <w:rPr/>
  </w:style>
  <w:style w:type="character" w:styleId="CorpsdetexteCar">
    <w:name w:val="Corps de texte Car"/>
    <w:qFormat/>
    <w:rPr>
      <w:rFonts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ind w:firstLine="851"/>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PP">
    <w:name w:val="PP"/>
    <w:basedOn w:val="Normal"/>
    <w:qFormat/>
    <w:pPr>
      <w:keepLines/>
      <w:spacing w:lineRule="exact" w:line="260" w:before="160" w:after="0"/>
    </w:pPr>
    <w:rPr>
      <w:rFonts w:ascii="CG Times (WN)" w:hAnsi="CG Times (WN)" w:cs="CG Times (WN)"/>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1">
    <w:name w:val="R1"/>
    <w:basedOn w:val="PP"/>
    <w:qFormat/>
    <w:pPr>
      <w:keepLines w:val="false"/>
      <w:suppressAutoHyphens w:val="true"/>
      <w:spacing w:lineRule="exact" w:line="360" w:before="180" w:after="0"/>
      <w:ind w:left="170" w:hanging="170"/>
    </w:pPr>
    <w:rPr>
      <w:rFonts w:ascii="Garamond" w:hAnsi="Garamond" w:cs="Garamond"/>
      <w:sz w:val="26"/>
      <w:szCs w:val="26"/>
    </w:rPr>
  </w:style>
  <w:style w:type="paragraph" w:styleId="R2">
    <w:name w:val="R2"/>
    <w:basedOn w:val="Normal"/>
    <w:next w:val="Normal"/>
    <w:qFormat/>
    <w:pPr>
      <w:numPr>
        <w:ilvl w:val="0"/>
        <w:numId w:val="4"/>
      </w:numPr>
      <w:suppressAutoHyphens w:val="true"/>
      <w:spacing w:before="100" w:after="100"/>
      <w:ind w:left="1281" w:hanging="357"/>
    </w:pPr>
    <w:rPr>
      <w:szCs w:val="2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iretMcb">
    <w:name w:val="TiretMcb"/>
    <w:basedOn w:val="Normal"/>
    <w:next w:val="Normal"/>
    <w:qFormat/>
    <w:pPr>
      <w:numPr>
        <w:ilvl w:val="0"/>
        <w:numId w:val="3"/>
      </w:numPr>
    </w:pPr>
    <w:rPr>
      <w:rFonts w:ascii="Arial" w:hAnsi="Arial" w:cs="Arial"/>
      <w:color w:val="000000"/>
    </w:rPr>
  </w:style>
  <w:style w:type="paragraph" w:styleId="Juris">
    <w:name w:val="Juris"/>
    <w:basedOn w:val="Normal"/>
    <w:qFormat/>
    <w:pPr>
      <w:spacing w:lineRule="auto" w:line="360"/>
      <w:ind w:firstLine="1134"/>
    </w:pPr>
    <w:rPr>
      <w:i/>
      <w:color w:val="E36C0A"/>
    </w:rPr>
  </w:style>
  <w:style w:type="paragraph" w:styleId="CitationMarc">
    <w:name w:val="CitationMarc"/>
    <w:basedOn w:val="Normal"/>
    <w:qFormat/>
    <w:pPr>
      <w:spacing w:lineRule="auto" w:line="360"/>
    </w:pPr>
    <w:rPr>
      <w:color w:val="E36C0A"/>
    </w:rPr>
  </w:style>
  <w:style w:type="paragraph" w:styleId="NormalWeb">
    <w:name w:val="Normal (Web)"/>
    <w:basedOn w:val="Normal"/>
    <w:qFormat/>
    <w:pPr>
      <w:spacing w:before="280" w:after="280"/>
    </w:pPr>
    <w:rPr>
      <w:rFonts w:cs="Times New Roman"/>
      <w:sz w:val="24"/>
      <w:szCs w:val="24"/>
    </w:rPr>
  </w:style>
  <w:style w:type="paragraph" w:styleId="Textebrut">
    <w:name w:val="Texte brut"/>
    <w:basedOn w:val="Normal"/>
    <w:qFormat/>
    <w:pPr>
      <w:jc w:val="left"/>
    </w:pPr>
    <w:rPr>
      <w:rFonts w:ascii="Calibri" w:hAnsi="Calibri" w:cs="Times New Roman"/>
      <w:sz w:val="20"/>
      <w:szCs w:val="21"/>
    </w:rPr>
  </w:style>
  <w:style w:type="paragraph" w:styleId="Footnote">
    <w:name w:val="Footnote Text"/>
    <w:basedOn w:val="Normal"/>
    <w:pPr/>
    <w:rPr>
      <w:sz w:val="20"/>
      <w:szCs w:val="20"/>
    </w:rPr>
  </w:style>
  <w:style w:type="paragraph" w:styleId="ZHautduformulaire">
    <w:name w:val="z-Haut du formulaire"/>
    <w:basedOn w:val="Normal"/>
    <w:next w:val="Normal"/>
    <w:qFormat/>
    <w:pPr>
      <w:pBdr>
        <w:bottom w:val="single" w:sz="6" w:space="1" w:color="000000"/>
      </w:pBdr>
      <w:jc w:val="center"/>
    </w:pPr>
    <w:rPr>
      <w:vanish/>
      <w:sz w:val="16"/>
      <w:szCs w:val="16"/>
    </w:rPr>
  </w:style>
  <w:style w:type="paragraph" w:styleId="ZBasduformulaire">
    <w:name w:val="z-Bas du formulaire"/>
    <w:basedOn w:val="Normal"/>
    <w:next w:val="Normal"/>
    <w:qFormat/>
    <w:pPr>
      <w:pBdr>
        <w:top w:val="single" w:sz="6" w:space="1" w:color="000000"/>
      </w:pBdr>
      <w:jc w:val="center"/>
    </w:pPr>
    <w:rPr>
      <w:vanish/>
      <w:sz w:val="16"/>
      <w:szCs w:val="16"/>
    </w:rPr>
  </w:style>
  <w:style w:type="paragraph" w:styleId="H2">
    <w:name w:val="H2"/>
    <w:basedOn w:val="Normal"/>
    <w:next w:val="Normal"/>
    <w:qFormat/>
    <w:pPr>
      <w:keepNext w:val="true"/>
      <w:autoSpaceDE w:val="false"/>
      <w:spacing w:before="100" w:after="100"/>
      <w:jc w:val="left"/>
      <w:outlineLvl w:val="2"/>
    </w:pPr>
    <w:rPr>
      <w:rFonts w:cs="Times New Roman"/>
      <w:b/>
      <w:bCs/>
      <w:sz w:val="36"/>
      <w:szCs w:val="36"/>
    </w:rPr>
  </w:style>
  <w:style w:type="paragraph" w:styleId="H3">
    <w:name w:val="H3"/>
    <w:basedOn w:val="Normal"/>
    <w:next w:val="Normal"/>
    <w:qFormat/>
    <w:pPr>
      <w:keepNext w:val="true"/>
      <w:autoSpaceDE w:val="false"/>
      <w:spacing w:before="100" w:after="100"/>
      <w:jc w:val="left"/>
      <w:outlineLvl w:val="3"/>
    </w:pPr>
    <w:rPr>
      <w:rFonts w:cs="Times New Roman"/>
      <w:b/>
      <w:bCs/>
      <w:sz w:val="28"/>
      <w:szCs w:val="28"/>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2"/>
      </w:numPr>
      <w:spacing w:before="0" w:after="0"/>
      <w:contextualSpacing/>
    </w:pPr>
    <w:rPr/>
  </w:style>
  <w:style w:type="paragraph" w:styleId="TableParagraph">
    <w:name w:val="Table Paragraph"/>
    <w:basedOn w:val="Normal"/>
    <w:qFormat/>
    <w:pPr>
      <w:widowControl w:val="false"/>
      <w:autoSpaceDE w:val="false"/>
      <w:spacing w:lineRule="exact" w:line="250" w:before="7" w:after="0"/>
      <w:ind w:left="50" w:hanging="0"/>
      <w:jc w:val="left"/>
    </w:pPr>
    <w:rPr>
      <w:rFonts w:ascii="Lucida Sans Unicode" w:hAnsi="Lucida Sans Unicode" w:eastAsia="Lucida Sans Unicode" w:cs="Lucida Sans Unicode"/>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24:00Z</dcterms:created>
  <dc:creator>Bini, Marie-Chantal</dc:creator>
  <dc:description/>
  <cp:keywords/>
  <dc:language>en-US</dc:language>
  <cp:lastModifiedBy>CHOLEZ Paul</cp:lastModifiedBy>
  <cp:lastPrinted>2023-01-05T09:15:00Z</cp:lastPrinted>
  <dcterms:modified xsi:type="dcterms:W3CDTF">2025-08-21T13:25:00Z</dcterms:modified>
  <cp:revision>25</cp:revision>
  <dc:subject/>
  <dc:title>Gestion Administrative de la Maison de l'Enfant :</dc:title>
</cp:coreProperties>
</file>